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  <w:t>KHASI MEDIUM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  <w:t>CLASS 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SUBJEC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.</w:t>
        <w:tab/>
        <w:t>Mother Tongue :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Prose :</w:t>
      </w:r>
      <w:r>
        <w:rPr>
          <w:rFonts w:cs="Book Antiqua" w:ascii="Book Antiqua" w:hAnsi="Book Antiqua"/>
        </w:rPr>
        <w:tab/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A.</w:t>
        <w:tab/>
        <w:t>Ka Jingtip Kyllum Book I - by Sparbah Lyngdo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Pieces to be read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Ka Jingkhuid Ka met Ka Phad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Ka Jingkhuid Ha Iing Ha Sem Bad Ha Skul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B.</w:t>
        <w:tab/>
        <w:t xml:space="preserve">Ka Kot Khasi Nyngkong - by D. N. S. Wahlang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Pieces to be read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Ka Daialok (Lynnong 18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Ki Rul Ia Ki Khynnah Skul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Poetry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Ki Phawar Sara - by P. G. Gatpho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Pieces to be read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Ko Mei Ko P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Amaldum Mal Pa Rakh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U Kohtyngko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So Kher So Dolo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Ki Dak Jingkhei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Workbook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Khasi Workbook I (MBOSE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 xml:space="preserve">-  Distributed by Student’s Publication, Bara Bazar, </w:t>
      </w:r>
    </w:p>
    <w:p>
      <w:pPr>
        <w:pStyle w:val="Normal"/>
        <w:autoSpaceDE w:val="false"/>
        <w:ind w:left="144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illong - 793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-</w:t>
        <w:tab/>
        <w:t>The whole workbook is to be practised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I.</w:t>
        <w:tab/>
        <w:t>English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(a)  Seasons Course Book 1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ublished by Pearson Education, Dorling Kindersley India Pvt. Ltd., C-21, Jhandewalan F. F. Complex, </w:t>
      </w:r>
    </w:p>
    <w:p>
      <w:pPr>
        <w:pStyle w:val="Normal"/>
        <w:autoSpaceDE w:val="false"/>
        <w:ind w:left="216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ni Jhansi Road, New Delhi - 11005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i/>
          <w:iCs/>
        </w:rPr>
        <w:t>Morning Praye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</w:t>
        <w:tab/>
        <w:t>aA, aB, cC, dD : Poems, Activity Pag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</w:t>
        <w:tab/>
        <w:t>eE, fF, gG, hH : Poems, Theme Page, Activity Pag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.</w:t>
        <w:tab/>
        <w:t>iI, jJ, kK, lL : Poems, Theme Page, Activity Pag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.</w:t>
        <w:tab/>
        <w:t>mM, nN, oO, pP : Poems, Activity Pag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.</w:t>
        <w:tab/>
        <w:t>qQ, rR, sS, tT : Poems, Theme Page, Activity Pag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.</w:t>
        <w:tab/>
        <w:t>uU, vV, wW, xX, yY, zZ : Poems, Activity Pag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.</w:t>
        <w:tab/>
        <w:t>Picture Activity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8.</w:t>
        <w:tab/>
        <w:t>Fun with Letter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ab/>
        <w:t>9.</w:t>
        <w:tab/>
        <w:t>Am or Ar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0.</w:t>
        <w:tab/>
        <w:t>Adjective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1.</w:t>
        <w:tab/>
        <w:t>What I Can Do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2.</w:t>
        <w:tab/>
        <w:t>This or That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3.</w:t>
        <w:tab/>
        <w:t>Pronoun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4.</w:t>
        <w:tab/>
        <w:t>Question Tim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5.</w:t>
        <w:tab/>
        <w:t>Has or Hav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6.</w:t>
        <w:tab/>
        <w:t>Fun Activity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7.</w:t>
        <w:tab/>
        <w:t>This is or These ar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8.</w:t>
        <w:tab/>
        <w:t>Pictures and Word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9.</w:t>
        <w:tab/>
        <w:t>Action Word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0.</w:t>
        <w:tab/>
        <w:t>Prepositions and Adjective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1.</w:t>
        <w:tab/>
        <w:t>Rhyming Word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2.</w:t>
        <w:tab/>
        <w:t>Question Tim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3.</w:t>
        <w:tab/>
        <w:t>Sing Alo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>(b)</w:t>
        <w:tab/>
      </w:r>
      <w:r>
        <w:rPr>
          <w:rFonts w:cs="Book Antiqua" w:ascii="Book Antiqua" w:hAnsi="Book Antiqua"/>
          <w:b/>
          <w:bCs/>
        </w:rPr>
        <w:t>Seasons Work Book 1</w:t>
      </w:r>
      <w:r>
        <w:rPr>
          <w:rFonts w:cs="Book Antiqua" w:ascii="Book Antiqua" w:hAnsi="Book Antiqua"/>
        </w:rPr>
        <w:t xml:space="preserve"> - Published by Pearson Education, Dorling Kindersley </w:t>
      </w:r>
    </w:p>
    <w:p>
      <w:pPr>
        <w:pStyle w:val="Normal"/>
        <w:autoSpaceDE w:val="false"/>
        <w:ind w:left="216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dia Pvt. Ltd., C-21, Jhandewalan F. F. Complex, </w:t>
      </w:r>
    </w:p>
    <w:p>
      <w:pPr>
        <w:pStyle w:val="Normal"/>
        <w:autoSpaceDE w:val="false"/>
        <w:ind w:left="216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ni Jhansi Road, New Delhi - 11005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</w:t>
        <w:tab/>
        <w:t>Pre-writi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</w:t>
        <w:tab/>
        <w:t>Letters aA - mM : Worksheets 1 -19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.</w:t>
        <w:tab/>
        <w:t>Fun-n-Learn : Colour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.</w:t>
        <w:tab/>
        <w:t>Letters nN - sS : Worksheets 20 - 27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.</w:t>
        <w:tab/>
        <w:t>Fun-n-Learn : Rhyming Word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.</w:t>
        <w:tab/>
        <w:t>Letters tT - zZ : Worksheets 28 - 3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.</w:t>
        <w:tab/>
        <w:t>Fun-n-Learn : Colour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8.</w:t>
        <w:tab/>
        <w:t>Spell and Tell : Worksheet 36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9.</w:t>
        <w:tab/>
        <w:t>What’s the Letter : Worksheet 37 - 38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0.</w:t>
        <w:tab/>
        <w:t>Fun-n-Learn : Look and Say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II.</w:t>
        <w:tab/>
        <w:t>Arithmetic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a)  Ka Kot Hikai Jingkhein - Klas 1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-  Published by M/S Tulip Publications Pvt. Ltd., C-21,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Jhandewalan F. F. Complex, Rani Jhansi Road, New Delhi - 110055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 Heh Bad Ba Rit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lor Bad Ha Trai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jan Bad Shajngai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lor, Hapoh, Haneng Bad Harum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khmat-Hadien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poh-Habar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i Rukom Wan Dur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r Katjuh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 Bun Bad Ba Buna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i Dak Jingkhein 1-9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>Number Groups</w:t>
        <w:tab/>
        <w:tab/>
        <w:tab/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a Khein Lang</w:t>
        <w:tab/>
        <w:tab/>
        <w:tab/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a Shimnoh</w:t>
        <w:tab/>
        <w:tab/>
        <w:tab/>
        <w:tab/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 Nod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hew Bad Tylli</w:t>
        <w:tab/>
        <w:tab/>
        <w:tab/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hein Lang Haduh 10</w:t>
        <w:tab/>
        <w:tab/>
        <w:tab/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i Dak Jingkhein Naduh 11 Haduh 20</w:t>
        <w:tab/>
        <w:tab/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a Jingianujor Ia Ki Dak Jingkhein</w:t>
        <w:tab/>
        <w:tab/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a Khein Lang Bad Ka Shimnoh</w:t>
        <w:tab/>
        <w:tab/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i Dak Jingkhein 21-30</w:t>
        <w:tab/>
        <w:tab/>
        <w:tab/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i Dak Jingkhein 31-40</w:t>
        <w:tab/>
        <w:tab/>
        <w:tab/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i Dak Jingkhein 41-50</w:t>
        <w:tab/>
        <w:tab/>
        <w:tab/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i Dak Jingkhein 51-70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i Dak Jingkhein 71-90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i Dak Jingkhein 91-100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dang Ban Khein Mental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i Jingkhein Mental Shuh Shuh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a Pisa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ham Jrong – Kham Lyngkot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ham Jrong – Kham Lyngkot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ham Khia – Kham Sting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a Por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i Jingthew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aba Pyndonkam Ia Ki Data Ba La Ai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Book Antiqua" w:ascii="Book Antiqua" w:hAnsi="Book Antiqua"/>
        </w:rPr>
        <w:t xml:space="preserve">Ki Rukom Dur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>b)</w:t>
        <w:tab/>
      </w:r>
      <w:r>
        <w:rPr>
          <w:rFonts w:cs="Book Antiqua" w:ascii="Book Antiqua" w:hAnsi="Book Antiqua"/>
          <w:b/>
          <w:bCs/>
        </w:rPr>
        <w:t>Ka Kot Sien</w:t>
      </w:r>
      <w:r>
        <w:rPr>
          <w:rFonts w:cs="Book Antiqua" w:ascii="Book Antiqua" w:hAnsi="Book Antiqua"/>
        </w:rPr>
        <w:t xml:space="preserve"> </w:t>
        <w:tab/>
        <w:t>-</w:t>
        <w:tab/>
        <w:t>Tables : To learn tables 1 to 5</w:t>
        <w:tab/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ab/>
        <w:tab/>
        <w:t>-</w:t>
        <w:tab/>
        <w:t>Published by Anshu Publication, Mawkhar, Shillong - 793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U sien jong u wei (1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U sien jong u Ar (2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V.</w:t>
        <w:tab/>
        <w:t>Art of Healthy &amp; Productive Livi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  <w:tab/>
      </w:r>
      <w:r>
        <w:rPr>
          <w:rFonts w:cs="Book Antiqua" w:ascii="Book Antiqua" w:hAnsi="Book Antiqua"/>
          <w:b/>
          <w:bCs/>
        </w:rPr>
        <w:t xml:space="preserve">AHPL-na Ka Bynta Ki Khynnah Skul - Klas 1 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ublished by M/S Book Palace, Hem Baruah Road, </w:t>
      </w:r>
    </w:p>
    <w:p>
      <w:pPr>
        <w:pStyle w:val="Normal"/>
        <w:autoSpaceDE w:val="false"/>
        <w:ind w:left="2160" w:firstLine="720"/>
        <w:rPr/>
      </w:pPr>
      <w:r>
        <w:rPr>
          <w:rFonts w:cs="Book Antiqua" w:ascii="Book Antiqua" w:hAnsi="Book Antiqua"/>
        </w:rPr>
        <w:t>Pan Bazar, Guwahati - 781001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Ialad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Ka Longiing Long Sem Jong Ng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Ka Skul Jong Ng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Ki Briew Sawdong Jong Ng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Sawdong Jong Ng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Ka Jingdonkam Bakongsan Tam Jong Ng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Ki Lad Jingiada Na Kaba Mynsaw Ia Ng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Ka Ri Jong Ng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V.</w:t>
        <w:tab/>
        <w:t>Creative Expressio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  <w:tab/>
      </w:r>
      <w:r>
        <w:rPr>
          <w:rFonts w:cs="Book Antiqua" w:ascii="Book Antiqua" w:hAnsi="Book Antiqua"/>
          <w:b/>
          <w:bCs/>
        </w:rPr>
        <w:t>Ka Kot Hikai Shna Bad Dro - Klas I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ab/>
        <w:tab/>
        <w:tab/>
        <w:t>-  Published by Anshu Publication, Mawkhar, Shillong - 793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Lynnong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Kaba Shna Ia U Syntiew Da U Da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Kaba Shna Ia U Syntiew Da U Rymba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Kaba Airong Ia U Syntie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Ban Shna Syntie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Kaba Airong Ia Ka Du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Kaba Airong Ia Ka Du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>7.</w:t>
        <w:tab/>
        <w:t>Ban Shna Ia Ka Sim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Ban Airong Ia Ka Dur (Kartun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Ban Shna Ia Ka Dur Jong U Syntie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Ban Airong Ia Ka Dur Kartun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>11.</w:t>
        <w:tab/>
        <w:t xml:space="preserve">Ban Shna Ia U Dieng Syntiew 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I.</w:t>
        <w:tab/>
        <w:t>Socially Useful Productive Work/Work Experienc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  <w:tab/>
      </w:r>
      <w:r>
        <w:rPr>
          <w:rFonts w:cs="Book Antiqua" w:ascii="Book Antiqua" w:hAnsi="Book Antiqua"/>
          <w:b/>
          <w:bCs/>
        </w:rPr>
        <w:t>Ka Kot Pule Ia Ki Saptrei Kti - Klas 1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-  Published by Student’s Publication, Bara Bazar, Shillong - 793002.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Ka Jingkoit Jingkhia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Ha Kamra Sum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Kapor Bam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Leh Bha Ia Baro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Haba Phi Don Ha I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Ha Shnong Ha Tha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Kiei Kiei Kiba Don Sawdong Jong Ng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Ki Mrad Ha Khlaw Bad Ba Ri Ki Brie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U Paralok Haka Shipa De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U Paralok Ba Shish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II.</w:t>
        <w:tab/>
        <w:t xml:space="preserve">Cursive Writing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  <w:tab/>
      </w:r>
      <w:r>
        <w:rPr>
          <w:rFonts w:cs="Book Antiqua" w:ascii="Book Antiqua" w:hAnsi="Book Antiqua"/>
          <w:b/>
          <w:bCs/>
        </w:rPr>
        <w:t>Cursive Writing 1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 xml:space="preserve">-  Published by Allied Publishers Pvt. Ltd., </w:t>
      </w:r>
    </w:p>
    <w:p>
      <w:pPr>
        <w:pStyle w:val="Normal"/>
        <w:autoSpaceDE w:val="false"/>
        <w:ind w:left="216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/13-14, Asaf Ali Road, New Delhi - 110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-</w:t>
        <w:tab/>
        <w:t>The whole book is to be practised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*********</w:t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  <w:t>CLASS I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SUBJEC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.</w:t>
        <w:tab/>
        <w:t>Mother Tongue :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Prose :</w:t>
      </w:r>
      <w:r>
        <w:rPr>
          <w:rFonts w:cs="Book Antiqua" w:ascii="Book Antiqua" w:hAnsi="Book Antiqua"/>
        </w:rPr>
        <w:tab/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A.</w:t>
        <w:tab/>
        <w:t xml:space="preserve">Ka Kot Khasi Nyngkong - by D. N. S. Wahlang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Pieces to be read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Ka Daialok (Lynnong 21)</w:t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B.</w:t>
        <w:tab/>
        <w:t>U Nongrep - by P. G. Gatpho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Pieces to be read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U Esop Bad Ki Khynnah Rit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Shaphrang Ka Rel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U Skain Bad Ua Masi Kyrto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U Nongrep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Poetry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Ki Phawar Sara - by P. G. Gatpho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Pieces to be read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Ther Ther U Lapbah Lapsa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Kok, Kok-Kok-Kdo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Wieng! Wie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Tung-Teng! Na Riat Na Ram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Shad Pynnang Pynna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Workbook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Khasi Workbook II (MBOSE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-  Distributed by Student’s Publication, Bara Bazar, Shillong - 793002.</w:t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  The whole workbook is to be practised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I.</w:t>
        <w:tab/>
        <w:t>English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(a)  Seasons Course Book 2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-  Published by Pearson Education, Dorling Kindersley India Pvt. Ltd.,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C-21, Jhandewalan F. F. Complex, Rani Jhansi Road, New Delhi - 110055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  <w:r>
        <w:rPr>
          <w:rFonts w:cs="Book Antiqua" w:ascii="Book Antiqua" w:hAnsi="Book Antiqua"/>
          <w:i/>
          <w:iCs/>
        </w:rPr>
        <w:tab/>
        <w:t>Morning Praye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</w:t>
        <w:tab/>
        <w:t>Myself</w:t>
        <w:tab/>
        <w:tab/>
        <w:tab/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</w:t>
        <w:tab/>
        <w:t>My Body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i/>
          <w:iCs/>
        </w:rPr>
        <w:t>Sing Along</w:t>
        <w:tab/>
        <w:tab/>
        <w:tab/>
        <w:tab/>
        <w:tab/>
        <w:tab/>
        <w:tab/>
        <w:tab/>
        <w:tab/>
        <w:tab/>
        <w:tab/>
        <w:t>Here Are Many Fingers</w:t>
        <w:tab/>
        <w:tab/>
      </w:r>
      <w:r>
        <w:rPr>
          <w:rFonts w:cs="Book Antiqua" w:ascii="Book Antiqua" w:hAnsi="Book Antiqua"/>
        </w:rPr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.</w:t>
        <w:tab/>
        <w:t>Kim</w:t>
        <w:tab/>
        <w:tab/>
        <w:tab/>
        <w:tab/>
        <w:tab/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.</w:t>
        <w:tab/>
        <w:t>My Family</w:t>
        <w:tab/>
        <w:tab/>
        <w:tab/>
        <w:tab/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.</w:t>
        <w:tab/>
        <w:t>People Who Help Us</w:t>
        <w:tab/>
        <w:tab/>
        <w:tab/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What I Want To Be</w:t>
      </w:r>
    </w:p>
    <w:p>
      <w:pPr>
        <w:pStyle w:val="Normal"/>
        <w:autoSpaceDE w:val="false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</w:r>
    </w:p>
    <w:p>
      <w:pPr>
        <w:pStyle w:val="Normal"/>
        <w:autoSpaceDE w:val="false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>6.</w:t>
        <w:tab/>
        <w:t>Kim’s Friend</w:t>
        <w:tab/>
        <w:tab/>
        <w:tab/>
        <w:tab/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i/>
          <w:iCs/>
        </w:rPr>
        <w:t>Back to the Nest</w:t>
        <w:tab/>
        <w:tab/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.</w:t>
        <w:tab/>
        <w:t>Kim’s Family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i/>
          <w:iCs/>
        </w:rPr>
        <w:t>Mother’s Keys</w:t>
      </w:r>
    </w:p>
    <w:p>
      <w:pPr>
        <w:pStyle w:val="Normal"/>
        <w:autoSpaceDE w:val="false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ab/>
        <w:tab/>
        <w:t>The Money Box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i/>
          <w:iCs/>
        </w:rPr>
        <w:tab/>
      </w:r>
      <w:r>
        <w:rPr>
          <w:rFonts w:cs="Book Antiqua" w:ascii="Book Antiqua" w:hAnsi="Book Antiqua"/>
        </w:rPr>
        <w:t>8.</w:t>
        <w:tab/>
        <w:t>Kim’s Dress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i/>
          <w:iCs/>
        </w:rPr>
        <w:t>The Looking Glass</w:t>
      </w:r>
    </w:p>
    <w:p>
      <w:pPr>
        <w:pStyle w:val="Normal"/>
        <w:autoSpaceDE w:val="false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ab/>
        <w:tab/>
        <w:t>To Buy A Handkerchief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i/>
          <w:iCs/>
        </w:rPr>
        <w:tab/>
      </w:r>
      <w:r>
        <w:rPr>
          <w:rFonts w:cs="Book Antiqua" w:ascii="Book Antiqua" w:hAnsi="Book Antiqua"/>
        </w:rPr>
        <w:t>9.</w:t>
        <w:tab/>
        <w:t>Things Kim And Tim Love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i/>
          <w:iCs/>
        </w:rPr>
        <w:t>My Shop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i/>
          <w:iCs/>
        </w:rPr>
        <w:tab/>
      </w:r>
      <w:r>
        <w:rPr>
          <w:rFonts w:cs="Book Antiqua" w:ascii="Book Antiqua" w:hAnsi="Book Antiqua"/>
        </w:rPr>
        <w:t>10.</w:t>
        <w:tab/>
        <w:t>Kim’s Pets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i/>
          <w:iCs/>
        </w:rPr>
        <w:t>Kim’s Puppy</w:t>
      </w:r>
    </w:p>
    <w:p>
      <w:pPr>
        <w:pStyle w:val="Normal"/>
        <w:autoSpaceDE w:val="false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ab/>
        <w:tab/>
        <w:t>Keeping Warm</w:t>
      </w:r>
    </w:p>
    <w:p>
      <w:pPr>
        <w:pStyle w:val="Normal"/>
        <w:autoSpaceDE w:val="false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ab/>
        <w:tab/>
        <w:t>Baby Elephant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i/>
          <w:iCs/>
        </w:rPr>
        <w:tab/>
      </w:r>
      <w:r>
        <w:rPr>
          <w:rFonts w:cs="Book Antiqua" w:ascii="Book Antiqua" w:hAnsi="Book Antiqua"/>
        </w:rPr>
        <w:t>11.</w:t>
        <w:tab/>
        <w:t>Colours Kim Likes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i/>
          <w:iCs/>
        </w:rPr>
        <w:t>I Love Colours</w:t>
      </w:r>
    </w:p>
    <w:p>
      <w:pPr>
        <w:pStyle w:val="Normal"/>
        <w:autoSpaceDE w:val="false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>(b)</w:t>
        <w:tab/>
      </w:r>
      <w:r>
        <w:rPr>
          <w:rFonts w:cs="Book Antiqua" w:ascii="Book Antiqua" w:hAnsi="Book Antiqua"/>
          <w:b/>
          <w:bCs/>
        </w:rPr>
        <w:t>Seasons Work Book 2</w:t>
      </w:r>
      <w:r>
        <w:rPr>
          <w:rFonts w:cs="Book Antiqua" w:ascii="Book Antiqua" w:hAnsi="Book Antiqua"/>
        </w:rPr>
        <w:t xml:space="preserve">     -  Published by Pearson Education, Dorling Kindersley India Pvt. Ltd.,C-21, Jhandewalan F. F. Complex, Rani Jhansi Road, New Delhi - 11005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</w:t>
        <w:tab/>
        <w:t>Handwriting : Worksheets 1-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</w:t>
        <w:tab/>
        <w:t>Unit I : Worksheets 6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.</w:t>
        <w:tab/>
        <w:t>Unit II : Worksheets 7-8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.</w:t>
        <w:tab/>
        <w:t>Unit III : Worksheets 9-10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.</w:t>
        <w:tab/>
        <w:t>Unit IV : Worksheets 11-13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.</w:t>
        <w:tab/>
        <w:t>Unit V : Worksheets 14-16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.</w:t>
        <w:tab/>
        <w:t>Unit VI : Worksheets 17-21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8.</w:t>
        <w:tab/>
        <w:t>Unit VII : Worksheets 22-2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9.</w:t>
        <w:tab/>
        <w:t>Unit VIII : Worksheets 26-32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0.</w:t>
        <w:tab/>
        <w:t>Unit IX : Worksheets 33-37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1.</w:t>
        <w:tab/>
        <w:t>Unit X : Worksheets 38-4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II.</w:t>
        <w:tab/>
        <w:t>Arithmetic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a)  Ka Kot Hikai Jingkhein - Klas 2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-  Published by M/S Tulip Publications Pvt. Ltd., C-21,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Jhandewalan F. F. Complex, Rani Jhansi Road, New Delhi - 110055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Ki Ordinal Number</w:t>
        <w:tab/>
        <w:tab/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Ki Sngi Jong Ka Taie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Ki Bnai Jong U Snem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Ki Dur Met Tylli (Solid Shapes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Ki Dur 2-D (2-D Shapes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Ki Rukom Dur (Patterns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Ki Number Naduh 1-100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Kaba Kheinlang Ia Ki Numbe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Ka Shimnoh Ia Ki Numbe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>10.</w:t>
        <w:tab/>
        <w:t>Ki Lain Ba Beit Bad Ba Kdor (Straight and Curved Lines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Kaba Pyndonkam Ia Ki Data Ba La Ai (Data Handling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Kaba Moltiply Bad Kaba Dibaid (Multiplication and Division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Ka Pisa (Money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Ka Jingjrong Lynter (Length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Kaba Ianujor Ia Ki Jingkhia (Comparison of Weight)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>16.</w:t>
        <w:tab/>
        <w:t xml:space="preserve">Ka Jingianujor Ia Ka Jingngiam (Comparison of Capacity) 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>b)</w:t>
        <w:tab/>
        <w:t>Ka Kot Sien</w:t>
      </w:r>
      <w:r>
        <w:rPr>
          <w:rFonts w:cs="Book Antiqua" w:ascii="Book Antiqua" w:hAnsi="Book Antiqua"/>
        </w:rPr>
        <w:t xml:space="preserve"> </w:t>
        <w:tab/>
        <w:t>-</w:t>
        <w:tab/>
        <w:t>Tables : To revise tables 1 to 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>To learn tables 6 to 10</w:t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-</w:t>
        <w:tab/>
        <w:t>Published by Anshu Publication, Mawkhar, Shillong - 793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V.</w:t>
        <w:tab/>
        <w:t>Art of Healthy &amp; Productive Living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  <w:tab/>
      </w:r>
      <w:r>
        <w:rPr>
          <w:rFonts w:cs="Book Antiqua" w:ascii="Book Antiqua" w:hAnsi="Book Antiqua"/>
          <w:b/>
          <w:bCs/>
        </w:rPr>
        <w:t>AHPL-na Ka Bynta Ki Khynnah Skul - Klas 2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ublished by M/S Book Palace, Hem Baruah Road, </w:t>
      </w:r>
    </w:p>
    <w:p>
      <w:pPr>
        <w:pStyle w:val="Normal"/>
        <w:autoSpaceDE w:val="false"/>
        <w:ind w:left="216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 Bazar, Guwahati - 781001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Ka Met Jong Ng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Ka Long Iing Long Sem Jong Ng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Ka Skul Jong Ng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U Briew Ha Ka Imlang Sah La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Kiei Kiei Sawdong Jong Ng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Ki Jingdonkam Ba Kongsan Tam Jong U Brie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Ki Lad Jingiada Na Kaba Pynmynsa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Ka Ri Jong Ng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Ka Jingialehka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V.</w:t>
        <w:tab/>
        <w:t>Creative Expressio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  <w:tab/>
      </w:r>
      <w:r>
        <w:rPr>
          <w:rFonts w:cs="Book Antiqua" w:ascii="Book Antiqua" w:hAnsi="Book Antiqua"/>
          <w:b/>
          <w:bCs/>
        </w:rPr>
        <w:t>Ka Kot Hikai Shna Bad Dro - Klas 2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 xml:space="preserve">-  Published by Anshu Publication, Mawkhar, </w:t>
      </w:r>
    </w:p>
    <w:p>
      <w:pPr>
        <w:pStyle w:val="Normal"/>
        <w:autoSpaceDE w:val="false"/>
        <w:ind w:left="216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illong - 793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Lynnong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Kaba Shna Ia Ka Thapbalieh Da Ki Shympriah Kt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Ban Shna Lieng Da Ka Kot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Ban Shna Ia U Dieng Syntiew Da Kaba Pyndonkam Da U Dieng Synsar</w:t>
      </w:r>
    </w:p>
    <w:p>
      <w:pPr>
        <w:pStyle w:val="Normal"/>
        <w:autoSpaceDE w:val="false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Ban Shna Ia Ka Han Da Kaba Pyndonkam Da Ki Sainar (Wire) Ki Bym Pyndonkam Shu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Ban Shna Ia Ka Lama India Da Kaba Pyndonkam Da Ki Dak Shympriah Kt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Ban Shna Ia U Dieng Syntiew Da Kaba Pyndonkam Da U Rynsu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Ban Shna Ia Ka Dohkha Da Kaba Pyndonkam Da Ki Budam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Ban Shna Dur (Scenery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Ban Shna Ia U Dieng Syntiew Da Kaba Pyndonkam Da Ki Shamoit Ice-Cream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Ban Shna Ia U Khiew Syntiew Da Kaba Pyndonkam Da Ki Budam Bad Saiwul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Ban Shna Ia Ka Miaw Da Kaba Shon Da Ka Tduh Jong U Let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Ban Shna Tuta Da Kaba Pyndonkam Da Ki Jr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Ban Shna Ia U Phadar Kristmas Da Kaba Pyndonkam Da U Kynphad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Ban Shna Ia Da Tuta Da Kaba Pyndonkam Da Ki Symbai Dhani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Ban Shna Ia U Syntiew Da Kaba Pyndonkam Da Ki Jri</w:t>
      </w:r>
    </w:p>
    <w:p>
      <w:pPr>
        <w:pStyle w:val="Normal"/>
        <w:autoSpaceDE w:val="false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color w:val="000000"/>
        </w:rPr>
        <w:t>VI.</w:t>
        <w:tab/>
        <w:t>Socially Useful Productive Work/Work Experienc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  <w:tab/>
      </w:r>
      <w:r>
        <w:rPr>
          <w:rFonts w:cs="Book Antiqua" w:ascii="Book Antiqua" w:hAnsi="Book Antiqua"/>
          <w:b/>
          <w:bCs/>
        </w:rPr>
        <w:t>Ka Kot Pule Ia Ki Saptrei Kti - Klas 2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-  Published by Student’s Publication, Bara Bazar, Shillong - 793002.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Kabaleh Khuid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Kaba Lehkhuid Ia Ka Ing Ka Sem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Kaba Pynkhuid Ia Ka Kamra Kla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Ha Skul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To Ngin Ia Thung Jingthu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Kaba Shna Tiar Na Ka Dew Byrth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Kaba Dro Jingdro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 xml:space="preserve">Kaba Shna Tiar Daka Kot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Kaba Shna Tiar U Puit Tangkul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U Khynnah Jaipde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Ki Rong Kiba Pher Baphe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Kumno Ban Dro Ia Ki Sla Kiba Pher Baphe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Ki Bynta Bapher Jong Ki Dkhot Met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II.</w:t>
        <w:tab/>
        <w:t xml:space="preserve">Cursive Writing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  <w:tab/>
      </w:r>
      <w:r>
        <w:rPr>
          <w:rFonts w:cs="Book Antiqua" w:ascii="Book Antiqua" w:hAnsi="Book Antiqua"/>
          <w:b/>
          <w:bCs/>
        </w:rPr>
        <w:t>Cursive Writing 2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 xml:space="preserve">-  Published by Allied Publishers Pvt. Ltd., </w:t>
      </w:r>
    </w:p>
    <w:p>
      <w:pPr>
        <w:pStyle w:val="Normal"/>
        <w:autoSpaceDE w:val="false"/>
        <w:ind w:left="216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/13-14, Asaf Ali Road, New Delhi - 110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-</w:t>
        <w:tab/>
        <w:t>The whole book is to be practised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*********</w:t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  <w:t>CLASS II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SUBJEC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.</w:t>
        <w:tab/>
        <w:t>Mother Tongue :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Prose :</w:t>
      </w:r>
      <w:r>
        <w:rPr>
          <w:rFonts w:cs="Book Antiqua" w:ascii="Book Antiqua" w:hAnsi="Book Antiqua"/>
        </w:rPr>
        <w:tab/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A.</w:t>
        <w:tab/>
        <w:t xml:space="preserve">Ka Kot Pule Khasi - Klas III    -  Published by K. J. P. Synod Publications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Pieces to be read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U Raja Kine Sing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Ki Dkhie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To Bat Ia Ka Kula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U Rabindranath Tagor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U Dieng Bad U Kha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B.</w:t>
        <w:tab/>
        <w:t>Hints on the study of Khasi Language - by U Nissor Singh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>Pieces to be read :</w:t>
        <w:tab/>
      </w:r>
      <w:r>
        <w:rPr>
          <w:rFonts w:cs="Book Antiqua" w:ascii="Book Antiqua" w:hAnsi="Book Antiqua"/>
        </w:rPr>
        <w:t>Ki Ktien Kynnoh : Ki kyntien kiba sdang da ki dak ‘A, B’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Poetry :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A.</w:t>
        <w:tab/>
        <w:t>Ka Kot Pule Khasi Klas III</w:t>
        <w:tab/>
        <w:t xml:space="preserve">-  Published by K. J. P. Synod Publications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Pieces to be read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-  Nga Ap Mas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B.</w:t>
        <w:tab/>
        <w:t>U Nongrep -  by P. G. Gatpho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Pieces to be read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Ko Khynnah Baieit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Shi Kam Shi Syntre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Moral Educatio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Ka Jingsneng Tymmen Part I - by R. S. Berry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>Pieces to be read :</w:t>
        <w:tab/>
      </w:r>
      <w:r>
        <w:rPr>
          <w:rFonts w:cs="Book Antiqua" w:ascii="Book Antiqua" w:hAnsi="Book Antiqua"/>
        </w:rPr>
        <w:t>Verses II - V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Workbook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Khasi Workbook III (MBOSE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 xml:space="preserve">-  Distributed by Student’s Publication, </w:t>
      </w:r>
    </w:p>
    <w:p>
      <w:pPr>
        <w:pStyle w:val="Normal"/>
        <w:autoSpaceDE w:val="false"/>
        <w:ind w:left="21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ra Bazar, Shillong - 793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/>
      </w:pPr>
      <w:r>
        <w:rPr>
          <w:rFonts w:cs="Book Antiqua" w:ascii="Book Antiqua" w:hAnsi="Book Antiqua"/>
        </w:rPr>
        <w:t>-   The whole workbook is to be practised.</w:t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color w:val="000000"/>
        </w:rPr>
        <w:t>II.</w:t>
        <w:tab/>
        <w:t>Englis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(a)</w:t>
        <w:tab/>
        <w:t>Seasons Course Book 3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-  Published by Pearson Education, Dorling Kindersley India Pvt. Ltd.,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C-21, Jhandewalan F. F. Complex, Rani Jhansi Road, New Delhi - 110055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i/>
          <w:iCs/>
        </w:rPr>
        <w:t>A Praye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Seasons</w:t>
        <w:tab/>
        <w:tab/>
        <w:tab/>
        <w:tab/>
        <w:t>6.</w:t>
        <w:tab/>
        <w:t>Time To Celebrat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The Star That Fell Down</w:t>
        <w:tab/>
        <w:tab/>
        <w:tab/>
        <w:t>Ravi’s Holiday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 Shadow On Hire</w:t>
        <w:tab/>
        <w:tab/>
        <w:tab/>
        <w:tab/>
        <w:t>Made To Siz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i/>
          <w:iCs/>
        </w:rPr>
        <w:t>Seasons Are Fun</w:t>
        <w:tab/>
        <w:tab/>
        <w:tab/>
        <w:tab/>
        <w:t>A Birthday So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To The Market</w:t>
        <w:tab/>
        <w:tab/>
        <w:tab/>
        <w:tab/>
        <w:t>A Happy New Year [picture story]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i/>
          <w:iCs/>
        </w:rPr>
        <w:t>Off To The Market</w:t>
        <w:tab/>
        <w:tab/>
        <w:tab/>
      </w:r>
      <w:r>
        <w:rPr>
          <w:rFonts w:cs="Book Antiqua" w:ascii="Book Antiqua" w:hAnsi="Book Antiqua"/>
        </w:rPr>
        <w:t>7.</w:t>
        <w:tab/>
        <w:t>Food We Eat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To Buy A Ball</w:t>
        <w:tab/>
        <w:tab/>
        <w:tab/>
        <w:tab/>
        <w:tab/>
      </w:r>
      <w:r>
        <w:rPr>
          <w:rFonts w:cs="Book Antiqua" w:ascii="Book Antiqua" w:hAnsi="Book Antiqua"/>
          <w:i/>
          <w:iCs/>
        </w:rPr>
        <w:t xml:space="preserve">What I Love To Eat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In The Forest</w:t>
        <w:tab/>
        <w:tab/>
        <w:tab/>
        <w:tab/>
        <w:tab/>
      </w:r>
      <w:r>
        <w:rPr>
          <w:rFonts w:cs="Book Antiqua" w:ascii="Book Antiqua" w:hAnsi="Book Antiqua"/>
          <w:i/>
          <w:iCs/>
        </w:rPr>
        <w:t>Jonathan Blake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i/>
          <w:iCs/>
        </w:rPr>
        <w:t>Trees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The King Of The Jungle [picture story]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My School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i/>
          <w:iCs/>
        </w:rPr>
        <w:t>A New Friend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Something For The Teacher [picture story]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To The Zoo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i/>
          <w:iCs/>
        </w:rPr>
        <w:t xml:space="preserve">Dicky Birds 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The Lion In The Zoo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i/>
          <w:iCs/>
        </w:rPr>
        <w:t>Animal Talk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</w:rPr>
        <w:t>(b)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Seasons Work Book 3</w:t>
      </w:r>
      <w:r>
        <w:rPr>
          <w:rFonts w:cs="Book Antiqua" w:ascii="Book Antiqua" w:hAnsi="Book Antiqua"/>
        </w:rPr>
        <w:t xml:space="preserve">     -  Published by Pearson Education, Dorling Kindersley                                          India Pvt. Ltd., C-21, Jhandewalan F. F. Complex, Rani Jhansi Road,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w Delhi - 110055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Unit I : Worksheets 1-7</w:t>
        <w:tab/>
        <w:tab/>
        <w:t>8.</w:t>
        <w:tab/>
        <w:t>Model Test Paper - Written (II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Unit II : Worksheets 8-15</w:t>
        <w:tab/>
        <w:tab/>
        <w:t>9.</w:t>
        <w:tab/>
        <w:t xml:space="preserve">Unit V : Worksheets 29-37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Model Test Paper - Oral (I)</w:t>
        <w:tab/>
        <w:tab/>
        <w:t>10.</w:t>
        <w:tab/>
        <w:t>Unit VI : Worksheets 38-44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Model Test Paper - Written (I)</w:t>
        <w:tab/>
        <w:t>11.</w:t>
        <w:tab/>
        <w:t xml:space="preserve">Unit VII : Worksheets 45-52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Unit III : Worksheets 16-23</w:t>
        <w:tab/>
        <w:tab/>
        <w:t>12.</w:t>
        <w:tab/>
        <w:t xml:space="preserve">Model Test Paper - Oral (III) </w:t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Unit IV : Worksheets 24-28</w:t>
        <w:tab/>
        <w:tab/>
        <w:t>13.</w:t>
        <w:tab/>
        <w:t>Model Test Paper - Written (III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Model Test Paper - Oral (II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(c)</w:t>
        <w:tab/>
        <w:t>Grammar Roots 2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-  Published by Jay Cee Publications, Educational Publisher,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imo House, 1F/11, Jhandewalan Extension, New Delhi - 11005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The Sentence</w:t>
        <w:tab/>
        <w:tab/>
        <w:tab/>
        <w:tab/>
        <w:t>8.</w:t>
        <w:tab/>
        <w:t>Verb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Subject and Predicate</w:t>
        <w:tab/>
        <w:tab/>
        <w:tab/>
        <w:t>9.</w:t>
        <w:tab/>
        <w:t>The Use of ‘Is’ and ‘Are’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Nouns</w:t>
        <w:tab/>
        <w:tab/>
        <w:tab/>
        <w:tab/>
        <w:tab/>
        <w:t>10.</w:t>
        <w:tab/>
        <w:t>Use of ‘Has’ and ‘Have’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Nouns : Common and Proper</w:t>
        <w:tab/>
        <w:tab/>
        <w:t>11.</w:t>
        <w:tab/>
        <w:t>The Use of ‘Went’ and ‘Gone’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Nouns : Numbe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Nouns : Gende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Adjectives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color w:val="000000"/>
        </w:rPr>
        <w:t>III.</w:t>
        <w:tab/>
        <w:t>Arithmetic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a)  Ka Kot Hikai Jingkhein - Klas 3</w:t>
      </w:r>
    </w:p>
    <w:p>
      <w:pPr>
        <w:pStyle w:val="Normal"/>
        <w:autoSpaceDE w:val="false"/>
        <w:ind w:left="7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 Published by M/S Tulip Publications Pvt. Ltd., C-21,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Jhandewalan F. F. Complex, Rani Jhansi Road, New Delhi - 110055.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Ki Dur, Ki Jingheh Bad Ki Sid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Ki Rmiang Bad Ki Tdu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Jingsngewthuh Ia Ki Numbe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Baroh La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Ki Number Haduh Shi Haja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Khein Lang Shuh Shu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Shimno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Moltiply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Dibaid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Ki Number Phraksho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Jingkhein Mental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Ka Pis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Kaba Pyndonkam Ia U Ruler Ban The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Ki Pictographie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Ki Rukom Dur Sawdong Jong Ng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>b)</w:t>
        <w:tab/>
        <w:t>Ka Kot Sien</w:t>
      </w:r>
      <w:r>
        <w:rPr>
          <w:rFonts w:cs="Book Antiqua" w:ascii="Book Antiqua" w:hAnsi="Book Antiqua"/>
        </w:rPr>
        <w:t xml:space="preserve"> </w:t>
        <w:tab/>
        <w:t>-</w:t>
        <w:tab/>
        <w:t>Tables : To revise tables 1 to 10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>To learn tables 11 to 15</w:t>
        <w:tab/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ab/>
        <w:tab/>
        <w:t>-</w:t>
        <w:tab/>
        <w:t>Published by Anshu Publication, Mawkhar, Shillong - 793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V.</w:t>
        <w:tab/>
        <w:t>Environmental Studie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Tip Ia Ka Pyrthei Bynta 3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>-  Published by Sunflower Pvt. Ltd., 542/16, Joshi Road,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>Karol Bagh, New Delhi - 110005.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>1.</w:t>
        <w:tab/>
        <w:t>Ki Jingthung</w:t>
        <w:tab/>
        <w:tab/>
        <w:tab/>
        <w:t>13.</w:t>
        <w:tab/>
        <w:t>Ka Jinglong Ka Jylla Jong Ngi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>2.</w:t>
        <w:tab/>
        <w:t>Ki Mrad</w:t>
        <w:tab/>
        <w:tab/>
        <w:tab/>
        <w:t>14.</w:t>
        <w:tab/>
        <w:t>Burom Ia Ki Para Briew Bad Ia Kiei Kiei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>3.</w:t>
        <w:tab/>
        <w:t>Ki Sim</w:t>
        <w:tab/>
        <w:tab/>
        <w:tab/>
        <w:tab/>
        <w:tab/>
        <w:t>Kiba Don Sawdong Jong Ngi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>4.</w:t>
        <w:tab/>
        <w:t>Ki Jingshet Bad Ki Jingbam</w:t>
        <w:tab/>
        <w:t>15.</w:t>
        <w:tab/>
        <w:t>Ki Jaka Sawdong Jong Ng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Kaba Pyndonkam Ia Ka Map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Ka Um Na Ka Bynta Ka Jingim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Kaba Leit Jingleit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Kren, Thoh, Sngap Bad Pul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Ki Jai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Ka Mariang Jong Ng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Ki Tiar Sawdong Jong Ng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Ka Jylla Jong Ng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V.</w:t>
        <w:tab/>
        <w:t>Art of Healthy &amp; Productive Livi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  <w:tab/>
      </w:r>
      <w:r>
        <w:rPr>
          <w:rFonts w:cs="Book Antiqua" w:ascii="Book Antiqua" w:hAnsi="Book Antiqua"/>
          <w:b/>
          <w:bCs/>
        </w:rPr>
        <w:t xml:space="preserve">AHPL-na Ka Bynta Ki Khynnah Skul - Klas 3 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ublished by M/S Book Palace, Hem Baruah Road, </w:t>
      </w:r>
    </w:p>
    <w:p>
      <w:pPr>
        <w:pStyle w:val="Normal"/>
        <w:autoSpaceDE w:val="false"/>
        <w:ind w:left="216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 Bazar,Guwahati - 781001.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Ki Sker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Ka Met Jong Ng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Ka Skul Bad Ki Paralok Jong Ng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 xml:space="preserve">Ki Riti Bad Dustur Jong Ngi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Ki Lad Jingiada Ialade Na Kaba Mynsa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Ki Kam Kiba Ki Briew Ki Tre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Ki Jingdonkam Bakongsan Jong U Brie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Ki Jingriewspah Jong Ka R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Ka Ri Jong Ng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Ki Jingialehka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VI.</w:t>
        <w:tab/>
        <w:t>Creative Expressio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  <w:tab/>
      </w:r>
      <w:r>
        <w:rPr>
          <w:rFonts w:cs="Book Antiqua" w:ascii="Book Antiqua" w:hAnsi="Book Antiqua"/>
          <w:b/>
          <w:bCs/>
        </w:rPr>
        <w:t>Ka Kot Hikai Shna Bad Dro - Klas 3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-  Published by Anshu Publication, Mawkhar, Shillong - 793002.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Ki Jingkdew :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Ban Shna Ia Ki Sim Da Kaba Pyndonkam Da Ki Shyieng Kpieng Bad Ki Dai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Ban Shna Ia U Klew Da Kaba Pyndonkam Da Ki Snep Let</w:t>
      </w:r>
    </w:p>
    <w:p>
      <w:pPr>
        <w:pStyle w:val="Normal"/>
        <w:autoSpaceDE w:val="false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Ban Shna Ia U Dieng Syntiew Da Kaba Pyndonkam Da U Saiwul Bad Ki Dieng Ba La Ot Stang</w:t>
      </w:r>
    </w:p>
    <w:p>
      <w:pPr>
        <w:pStyle w:val="Normal"/>
        <w:autoSpaceDE w:val="false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Ban Shna Ia K Dur Jong U Khiew Syntiew Bad Syntiew Da Kaba Pyndonkam Da U Jyntang Kba Lane Phlang Bad Ki Dieng Ba Stang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Ban Airong Ia Ka Dur (Scenery)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Ban Shna Ia U Niang Lartham (Scorpion) Da Kaba Pyndonkam Da U Dai Iong</w:t>
      </w:r>
    </w:p>
    <w:p>
      <w:pPr>
        <w:pStyle w:val="Normal"/>
        <w:autoSpaceDE w:val="false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Ban Shna Ia U Sing U Ba Don Hapoh Ka Jingker Da Kaba Pyndonkam Ia Ki Let Rong (Sketch Pen) Bad Ki Dieng Synsar</w:t>
      </w:r>
    </w:p>
    <w:p>
      <w:pPr>
        <w:pStyle w:val="Normal"/>
        <w:autoSpaceDE w:val="false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Ban Shna Ia U Syntiew Da Kaba Pyndonkam Da U Saiwul Bad Ki Let Rong (Sketch Pen)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Ban Shna Ia Ka Iing Da Kaba Pyndonkam Da Ki Kot Rben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Ban Shna Ia U Sohtrun Da Kaba Pyndonkam Da Ki Dai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Ban Shna Ia Ka Kper Da Kaba Pyndonkam Da U Jhur Bhindi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Ban Shna Ia Ka Dur (Scenery)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Ban Shna Ia Ka Jakoid Da Kaba Pyndonkam Da Ki Dak Shympriah Kti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Kaba Airong Ia Ka Jaka Khmih Ne Peitkai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Kaba Shna Ia Ka Lieng Da U Khaw Bad Rong Um (Water Colour)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Kaba Shna Ia Ka Dohkha Da Ki Dieng Synsar Bad U Dai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.</w:t>
        <w:tab/>
        <w:t>Kaba Shna Ia Ka Dohkha Da Ka Kot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8.</w:t>
        <w:tab/>
        <w:t>Ban Shna Tie Da Kaba  Khylliap Ia Ka Kot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color w:val="000000"/>
        </w:rPr>
        <w:t>VII.</w:t>
        <w:tab/>
        <w:t>Socially Useful Productive Work/Work Experienc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  <w:tab/>
      </w:r>
      <w:r>
        <w:rPr>
          <w:rFonts w:cs="Book Antiqua" w:ascii="Book Antiqua" w:hAnsi="Book Antiqua"/>
          <w:b/>
          <w:bCs/>
        </w:rPr>
        <w:t>Ka Kot Pule Ia Ki Saptrei Kti - Klas 3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ublished by Student’s Publication, Bara Bazar, </w:t>
      </w:r>
    </w:p>
    <w:p>
      <w:pPr>
        <w:pStyle w:val="Normal"/>
        <w:autoSpaceDE w:val="false"/>
        <w:ind w:left="216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hillong - 793002.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Ka Jingkoit Jingkhia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Ka Jinglehkhuid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Ngi Pynlong Ia Ka Skul Jong Ngi Kaba Khuid Bad Kaba Sub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Ka Jingleh Khuid Ia Kiei Kiei Kiba Don Sawdong Jong Ng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Kaba Thung Jingthung Ha Ki Khiew Ne Ha Kpe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Kaba Shna Ia Ki Tiar Bad Kaba Dro Jingdro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Ki Ain Ban Lait Na Ki Jingmynsa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Ka Jingieid Bad Ka Jingsbu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Katto Katne Ki Riewdonkam Kiba Don Sawdong Jong Ng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 xml:space="preserve">Kaba Shna Jingshna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III.</w:t>
        <w:tab/>
        <w:t xml:space="preserve">Cursive Writing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  <w:tab/>
      </w:r>
      <w:r>
        <w:rPr>
          <w:rFonts w:cs="Book Antiqua" w:ascii="Book Antiqua" w:hAnsi="Book Antiqua"/>
          <w:b/>
          <w:bCs/>
        </w:rPr>
        <w:t>Cursive Writing 3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ublished by Allied Publishers Pvt. Ltd., </w:t>
      </w:r>
    </w:p>
    <w:p>
      <w:pPr>
        <w:pStyle w:val="Normal"/>
        <w:autoSpaceDE w:val="false"/>
        <w:ind w:left="216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/13-14, Asaf Ali Road, New Delhi - 110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   The whole book is to be practised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*******</w:t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  <w:t>CLASS IV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SUBJEC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.</w:t>
        <w:tab/>
        <w:t>Mother Tongue :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Prose :</w:t>
      </w:r>
      <w:r>
        <w:rPr>
          <w:rFonts w:cs="Book Antiqua" w:ascii="Book Antiqua" w:hAnsi="Book Antiqua"/>
        </w:rPr>
        <w:tab/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A.</w:t>
        <w:tab/>
        <w:t>Ki Khynnah Tipsngi - by B. M. Rodborn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Pieces to be read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Ka Ri Jong Ngi (I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Ka Ri Jong Ngi (II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Ka Jinglong Ba Hok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Ngi Ieit Bad Lehsbun Ia La Ki Jingr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Ka Jingkoit Jingkhia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 xml:space="preserve">Kiar Na Ki Jingmlien Basniew 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B.</w:t>
        <w:tab/>
        <w:t>Hints on the study of Khasi Language - by U Nissor Singh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>Pieces to be read :</w:t>
        <w:tab/>
      </w:r>
      <w:r>
        <w:rPr>
          <w:rFonts w:cs="Book Antiqua" w:ascii="Book Antiqua" w:hAnsi="Book Antiqua"/>
        </w:rPr>
        <w:t>Ki Ktien Kynnoh : Ki kyntien kiba sdang da u dak ‘K’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Poetry :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>Textbook Prescribed : Ki Khynnah Tipsngi - by B. M. Rodborne</w:t>
      </w:r>
      <w:r>
        <w:rPr>
          <w:rFonts w:cs="Book Antiqua" w:ascii="Book Antiqua" w:hAnsi="Book Antiqua"/>
        </w:rPr>
        <w:t xml:space="preserve"> 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Pieces to be read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Ngi Ainguh Ia Me Ah Ble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Ki Nongialam Jong Ng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Ngin Ia Trei La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U Ksew Ba Beh Syrngie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Moral Educatio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Ka jingsneng tymmen Part I - by R. S. Berry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>Pieces to be read :</w:t>
        <w:tab/>
      </w:r>
      <w:r>
        <w:rPr>
          <w:rFonts w:cs="Book Antiqua" w:ascii="Book Antiqua" w:hAnsi="Book Antiqua"/>
        </w:rPr>
        <w:t>Verses VI - X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Workbook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Khasi Workbook IV (MBOSE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-  Distributed by Student’s Publication, Bara Bazar, Shillong - 793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-</w:t>
        <w:tab/>
        <w:t>The whole workbook is to be practised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II.</w:t>
        <w:tab/>
        <w:t>Englis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(a)</w:t>
        <w:tab/>
        <w:t>Seasons Course Book 4</w:t>
      </w:r>
    </w:p>
    <w:p>
      <w:pPr>
        <w:pStyle w:val="Normal"/>
        <w:autoSpaceDE w:val="false"/>
        <w:ind w:left="1440" w:hanging="0"/>
        <w:rPr/>
      </w:pPr>
      <w:r>
        <w:rPr>
          <w:rFonts w:cs="Book Antiqua" w:ascii="Book Antiqua" w:hAnsi="Book Antiqua"/>
        </w:rPr>
        <w:t>-  Published by Pearson Education, Dorling Kindersley India Pvt. Ltd., C-21, Jhandewalan F. F. Complex, Rani Jhansi Road, New Delhi - 11005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</w:t>
        <w:tab/>
        <w:t>Our Neighbourhood</w:t>
        <w:tab/>
        <w:tab/>
        <w:tab/>
        <w:tab/>
        <w:tab/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</w:t>
        <w:tab/>
        <w:t>Mullah’s Dinner Party</w:t>
        <w:tab/>
        <w:tab/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.</w:t>
        <w:tab/>
        <w:t>The Tailor</w:t>
        <w:tab/>
        <w:tab/>
        <w:tab/>
        <w:tab/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i/>
          <w:iCs/>
        </w:rPr>
        <w:t>Come, My Little Children</w:t>
        <w:tab/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.</w:t>
        <w:tab/>
        <w:t>Where We Pray</w:t>
        <w:tab/>
        <w:tab/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Festivals We Celebrat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ab/>
        <w:t>5.</w:t>
        <w:tab/>
      </w:r>
      <w:r>
        <w:rPr>
          <w:rFonts w:cs="Book Antiqua" w:ascii="Book Antiqua" w:hAnsi="Book Antiqua"/>
          <w:i/>
          <w:iCs/>
        </w:rPr>
        <w:t>A Little Mistake</w:t>
        <w:tab/>
        <w:tab/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i/>
          <w:iCs/>
        </w:rPr>
        <w:t>A Visitor In The Park</w:t>
        <w:tab/>
        <w:tab/>
        <w:tab/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i/>
          <w:iCs/>
        </w:rPr>
        <w:t>A Dog Named Mark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i/>
          <w:iCs/>
        </w:rPr>
        <w:tab/>
      </w:r>
      <w:r>
        <w:rPr>
          <w:rFonts w:cs="Book Antiqua" w:ascii="Book Antiqua" w:hAnsi="Book Antiqua"/>
        </w:rPr>
        <w:t>6.</w:t>
        <w:tab/>
        <w:t>Shell-Neck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.</w:t>
        <w:tab/>
        <w:t>Home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8.</w:t>
        <w:tab/>
        <w:t>Pigeon Post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9.</w:t>
        <w:tab/>
      </w:r>
      <w:r>
        <w:rPr>
          <w:rFonts w:cs="Book Antiqua" w:ascii="Book Antiqua" w:hAnsi="Book Antiqua"/>
          <w:i/>
          <w:iCs/>
        </w:rPr>
        <w:t>Jonathan Bi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0.</w:t>
        <w:tab/>
        <w:t>Animals Around U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Caring For Animal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1.</w:t>
        <w:tab/>
        <w:t>Heidi and Her Grandfather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ab/>
        <w:t>12.</w:t>
        <w:tab/>
      </w:r>
      <w:r>
        <w:rPr>
          <w:rFonts w:cs="Book Antiqua" w:ascii="Book Antiqua" w:hAnsi="Book Antiqua"/>
          <w:i/>
          <w:iCs/>
        </w:rPr>
        <w:t>A Moving Tale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i/>
          <w:iCs/>
        </w:rPr>
        <w:tab/>
        <w:tab/>
      </w:r>
      <w:r>
        <w:rPr>
          <w:rFonts w:cs="Book Antiqua" w:ascii="Book Antiqua" w:hAnsi="Book Antiqua"/>
        </w:rPr>
        <w:t>What About The Cat [picture story]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3.</w:t>
        <w:tab/>
        <w:t>Robin Hood, The Outla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4.</w:t>
        <w:tab/>
        <w:t>Rikki Tikki Tavi Goes Exploring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ab/>
        <w:t>15.</w:t>
        <w:tab/>
      </w:r>
      <w:r>
        <w:rPr>
          <w:rFonts w:cs="Book Antiqua" w:ascii="Book Antiqua" w:hAnsi="Book Antiqua"/>
          <w:i/>
          <w:iCs/>
        </w:rPr>
        <w:t>Sounds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i/>
          <w:iCs/>
        </w:rPr>
        <w:tab/>
      </w:r>
      <w:r>
        <w:rPr>
          <w:rFonts w:cs="Book Antiqua" w:ascii="Book Antiqua" w:hAnsi="Book Antiqua"/>
        </w:rPr>
        <w:t>16.</w:t>
        <w:tab/>
        <w:t>Glass Making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ab/>
        <w:t>17.</w:t>
        <w:tab/>
      </w:r>
      <w:r>
        <w:rPr>
          <w:rFonts w:cs="Book Antiqua" w:ascii="Book Antiqua" w:hAnsi="Book Antiqua"/>
          <w:i/>
          <w:iCs/>
        </w:rPr>
        <w:t>Centipede Song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i/>
          <w:iCs/>
        </w:rPr>
        <w:tab/>
      </w:r>
      <w:r>
        <w:rPr>
          <w:rFonts w:cs="Book Antiqua" w:ascii="Book Antiqua" w:hAnsi="Book Antiqua"/>
        </w:rPr>
        <w:t>18.</w:t>
        <w:tab/>
        <w:t>Water! Water! [play]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>(b)</w:t>
        <w:tab/>
        <w:t>Seasons Work Book 4</w:t>
      </w:r>
      <w:r>
        <w:rPr>
          <w:rFonts w:cs="Book Antiqua" w:ascii="Book Antiqua" w:hAnsi="Book Antiqua"/>
        </w:rPr>
        <w:t xml:space="preserve">    -  Published by Pearson Education, Dorling Kindersley India Pvt. Ltd., C-21, Jhandewalan F.F. Complex, Rani Jhansi Road, New Delhi - 11005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ab/>
      </w:r>
      <w:r>
        <w:rPr>
          <w:rFonts w:cs="Book Antiqua" w:ascii="Book Antiqua" w:hAnsi="Book Antiqua"/>
        </w:rPr>
        <w:t>1.</w:t>
        <w:tab/>
        <w:t>Our Neighbourhood : Worksheets 1-2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</w:t>
        <w:tab/>
        <w:t>Mullah’s Dinner Party : Worksheets 3-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.</w:t>
        <w:tab/>
        <w:t>The Tailor : Worksheets 6-7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.</w:t>
        <w:tab/>
        <w:t>Where We Pray : Worksheets 8-9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.</w:t>
        <w:tab/>
        <w:t>A Little Mistake : Worksheets 10-11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.</w:t>
        <w:tab/>
        <w:t>Shell-Neck : Worksheets 12-14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.</w:t>
        <w:tab/>
        <w:t>Homes : Worksheets 15-17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8.</w:t>
        <w:tab/>
        <w:t>Model Test Paper : Oral (I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9.</w:t>
        <w:tab/>
        <w:t>Pigeon Post : Worksheets 18-20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0.</w:t>
        <w:tab/>
        <w:t>Jonathan Bing : Worksheets 21-22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1.</w:t>
        <w:tab/>
        <w:t>Animals Around Us : Worksheets 23-2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2.</w:t>
        <w:tab/>
        <w:t>Heidi and Her Grandfather : Worksheets 26-27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3.</w:t>
        <w:tab/>
        <w:t>A Moving Tale : Worksheets 28-30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4.</w:t>
        <w:tab/>
        <w:t>What About The Cat : Worksheets 31-34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5.</w:t>
        <w:tab/>
        <w:t>Model Test Paper : Written (I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6.</w:t>
        <w:tab/>
        <w:t>Robin Hood, The Outlaw : Worksheets 35-38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7.</w:t>
        <w:tab/>
        <w:t>Rikki Tikki Tavi Goes Exploring : Worksheets 39-43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8.</w:t>
        <w:tab/>
        <w:t>Sounds : Worksheets 44-46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9.</w:t>
        <w:tab/>
        <w:t>Model Test Paper : Oral (II)</w:t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0.</w:t>
        <w:tab/>
        <w:t>Glass Making : Worksheets 47-50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1.</w:t>
        <w:tab/>
        <w:t>Centipede Song : Worksheets 51-53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2.</w:t>
        <w:tab/>
        <w:t>Water! Water! : Worksheets 54-56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3.</w:t>
        <w:tab/>
        <w:t>Model Test Paper : Written (II)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(c)</w:t>
        <w:tab/>
        <w:t>Grammar Roots 2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-  Published by Jay Cee Publications, Educational Publisher,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imo House, 1F/11, Jhandewalan Extension, New Delhi - 11005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2.</w:t>
        <w:tab/>
        <w:t>The Use of ‘Saw’ and ‘Seen’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3.</w:t>
        <w:tab/>
        <w:t>Tense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4.</w:t>
        <w:tab/>
        <w:t>Pronoun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5.</w:t>
        <w:tab/>
        <w:t>Adverb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6.</w:t>
        <w:tab/>
        <w:t>Preposition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7.</w:t>
        <w:tab/>
        <w:t>Conjunction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8.</w:t>
        <w:tab/>
        <w:t>Interjection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9.</w:t>
        <w:tab/>
        <w:t>‘A’, ‘An’, ‘The’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0.</w:t>
        <w:tab/>
        <w:t>Negative Sentence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1.</w:t>
        <w:tab/>
        <w:t>Interrogativ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2.</w:t>
        <w:tab/>
        <w:t>Revision Exercise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II.</w:t>
        <w:tab/>
        <w:t>Arithmetic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a)  Ka Kot hikai jingkhein - Klas 4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-  Published by M/S Tulip Publications Pvt. Ltd., C-21,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Jhandewalan F. F. Complex, Rani Jhansi Road, New Delhi - 110055.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Kaba Rebai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Ki Dur Geometry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Kaba Multiply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Kaba Dibaid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Ki Number Fractio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Ki Decimal Fraction</w:t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Ki Jingkhein Mental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Jingtrei Da Ki Data Ba La A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Ki Jingthe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Kaba Khein Bad Kaba Pynkyll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Ki Rukom Dur Sawdong Jong Ng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>b)</w:t>
        <w:tab/>
        <w:t>Ka Kot Sien</w:t>
      </w:r>
      <w:r>
        <w:rPr>
          <w:rFonts w:cs="Book Antiqua" w:ascii="Book Antiqua" w:hAnsi="Book Antiqua"/>
        </w:rPr>
        <w:t xml:space="preserve"> </w:t>
        <w:tab/>
        <w:t>-</w:t>
        <w:tab/>
        <w:t>Tables : To revise tables 1 to 1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>To learn tables 16 to 20</w:t>
        <w:tab/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  Published by Anshu Publication, Mawkhar, Shillong - 793002.</w:t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color w:val="000000"/>
        </w:rPr>
        <w:t>IV.</w:t>
        <w:tab/>
        <w:t>Environmental Studie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Tip Ia Ka Pyrthei Bynta 4</w:t>
      </w:r>
    </w:p>
    <w:p>
      <w:pPr>
        <w:pStyle w:val="Normal"/>
        <w:autoSpaceDE w:val="false"/>
        <w:ind w:left="2880" w:hanging="0"/>
        <w:rPr/>
      </w:pPr>
      <w:r>
        <w:rPr>
          <w:rFonts w:cs="Book Antiqua" w:ascii="Book Antiqua" w:hAnsi="Book Antiqua"/>
        </w:rPr>
        <w:t>-  Published by Sunflower Pvt. Ltd., 542/16, Joshi Road, Karol Bagh, New Delhi - 110005.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Ki Jingthu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Ki Mrad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Ki Jingbam Ba Ngi Bam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Ki Iing Ki Sem Bad Kiwei Kiwei Ki Jingte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Baroh Ngi Donkam Ia Ka Um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Ki Kali Bad Ki Rukom Leit Jingleit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Ki Kam Ba Ngi Shna Bad Tre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Ka Maria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Ka Thymmei Bad Ka Shong Ka Sah Ki Khasi Bad Garo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Ka Synshar Khadar Jong U Khasi Bad Garo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Ka Rukom Im Bad Ka Trei Ka Ktah Jong U Khasi Bad Garo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Ka Geography Jong Ka Thain Shatei Lam Mihng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Ka Jinglong Ka Suinbne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Ki Dieng, Ki Siej Bad Ki Khlaw Ki Btap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V.</w:t>
        <w:tab/>
        <w:t>Art of Healthy &amp; Productive Livi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  <w:tab/>
      </w:r>
      <w:r>
        <w:rPr>
          <w:rFonts w:cs="Book Antiqua" w:ascii="Book Antiqua" w:hAnsi="Book Antiqua"/>
          <w:b/>
          <w:bCs/>
        </w:rPr>
        <w:t>AHPL-na Ka Bynta Ki Khynnah Skul - Klas 4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-  Published by M/S Book Palace, Hem Baruah Road, Pan Bazar,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Guwahati - 781001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Ki Sker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Ma Nga Bad Ka Imlang Sahla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Ka Shnong Jong Ng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Ki Lad Jingiada Na Ka Jingmynsa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Ki Kam Ba Trei Ki Brie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Ki Riti-Dustur Jong Ng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Ki Khlawait Ka R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Ka Ri Jong Ng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VI.</w:t>
        <w:tab/>
        <w:t>Creative Expressio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  <w:tab/>
      </w:r>
      <w:r>
        <w:rPr>
          <w:rFonts w:cs="Book Antiqua" w:ascii="Book Antiqua" w:hAnsi="Book Antiqua"/>
          <w:b/>
          <w:bCs/>
        </w:rPr>
        <w:t>Ka Kot Hikai Shna Bad Dro - Klas 4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-  Published by Anshu Publication, Mawkhar, Shillong - 793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Kaba Shna Iing Da Ki Dieng Synsar</w:t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Kaba Shna Iing Da Ka Synduk Kot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Kaba Shna Ia Ka Jaka Khmih Ne Peitkai Da Ka Kot Rong Ksia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Ban Shna Ia U Lum Tap Io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Ban Shna Ia Ka Dur (Scenery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 xml:space="preserve">Ban Shna Ia Ka Jingkieng Kot Da Ka Ba Pyndonkam Da Ki Symboh Khaw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Ban Shna Ia U Hati Da Kaba Pyndonkam Da Ki Symboh Kha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Ban Shna Ia Ki Lum Ki Wah (Scenery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>9.</w:t>
        <w:tab/>
        <w:t>Ban Shna Ia Ka Dur Ba Tap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Ban Shna Ia Ka Thapbalie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Ban Shna Ia I Khun Mynrie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Ban Shna Sim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Ban Shna Ia U Shrie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Ban Shna Iing Trep Da Kaba Pyndonkam Da Ki Symboh Kha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Ban Shna Ia Ka Dur (Scenery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Ban Shna Ia Ka Iing Da Kaba Pyndonkam Da Ka Kot Rbe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.</w:t>
        <w:tab/>
        <w:t>Ban Shna Ia Ka Dur Jong Ka Taj Mahal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>18.</w:t>
        <w:tab/>
        <w:t>Ban Shna Jaka Buh Let Da U Bilor Plastik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II.</w:t>
        <w:tab/>
        <w:t>Socially Useful Productive Work/Work Experienc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  <w:tab/>
      </w:r>
      <w:r>
        <w:rPr>
          <w:rFonts w:cs="Book Antiqua" w:ascii="Book Antiqua" w:hAnsi="Book Antiqua"/>
          <w:b/>
          <w:bCs/>
        </w:rPr>
        <w:t>Ka Kot Pule Ia Ki Saptrei Kti - Klas 4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ublished by Student’s Publication, </w:t>
      </w:r>
    </w:p>
    <w:p>
      <w:pPr>
        <w:pStyle w:val="Normal"/>
        <w:autoSpaceDE w:val="false"/>
        <w:ind w:left="216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ara Bazar, Shillong - 793002.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Ka Jinglehkhuid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Ka Jinglehkhuid Ia Kiei Kiba Don Sawdong Jong Ng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Ngim Dei Ban Bret Pathar Ia Ki Niut Ki Nier Ne Leh Jakhli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Kaba Shna Tiar Bad Dro Jingdro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Ngim Dei Ban Pynlehnohe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Katto Katne Ki Tiar Kiba Ngi Lah Ban Shna H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Ka Jingshngai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Kiba Hi Ban Shna H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III.</w:t>
        <w:tab/>
        <w:t xml:space="preserve">Cursive Writing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 xml:space="preserve">  </w:t>
        <w:tab/>
      </w:r>
      <w:r>
        <w:rPr>
          <w:rFonts w:cs="Book Antiqua" w:ascii="Book Antiqua" w:hAnsi="Book Antiqua"/>
          <w:b/>
          <w:bCs/>
        </w:rPr>
        <w:t>Cursive Writing 4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 xml:space="preserve">-  Published by Allied Publishers Pvt. Ltd., </w:t>
      </w:r>
    </w:p>
    <w:p>
      <w:pPr>
        <w:pStyle w:val="Normal"/>
        <w:autoSpaceDE w:val="false"/>
        <w:ind w:left="216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/13-14, Asaf Ali Road, New Delhi - 110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  The whole book is to be practised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********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41:00Z</dcterms:created>
  <dc:creator>xx</dc:creator>
  <dc:description/>
  <cp:keywords/>
  <dc:language>en-US</dc:language>
  <cp:lastModifiedBy>Windows User</cp:lastModifiedBy>
  <cp:lastPrinted>2009-05-04T14:35:00Z</cp:lastPrinted>
  <dcterms:modified xsi:type="dcterms:W3CDTF">2020-08-03T23:08:00Z</dcterms:modified>
  <cp:revision>29</cp:revision>
  <dc:subject/>
  <dc:title/>
</cp:coreProperties>
</file>