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HINDI MEDIUM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  <w:t>CLASS 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SUBJEC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.</w:t>
        <w:tab/>
        <w:t>Mother Tongue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Purbanchal Hindi Pathmala 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  Published by Gewali Publications, Bara Baz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 xml:space="preserve">Alphabets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Vowel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Consonant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ords of two letters (Phonic Drill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Words of three letters (Phonic Drill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Numbers : 1 to 1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I.</w:t>
        <w:tab/>
        <w:t>English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(a)  Seasons Course Book 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  Published by Pearson Education, Dorling Kindersley India Pvt. Ltd.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C-21, Jhandewalan F. F. Complex, Rani Jhansi Road, New Delhi - 11005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Morning Pray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</w:t>
        <w:tab/>
        <w:t>aA, aB, cC, dD : Poems, Activity Pag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</w:t>
        <w:tab/>
        <w:t>eE, fF, gG, hH : Poems, Theme Page, Activity Pag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.</w:t>
        <w:tab/>
        <w:t>iI, jJ, kK, lL : Poems, Theme Page, Activity Pag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</w:t>
        <w:tab/>
        <w:t>mM, nN, oO, pP : Poems, Activity Pag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.</w:t>
        <w:tab/>
        <w:t>qQ, rR, sS, tT : Poems, Theme Page, Activity Pag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.</w:t>
        <w:tab/>
        <w:t>uU, vV, wW, xX, yY, zZ : Poems, Activity Pag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.</w:t>
        <w:tab/>
        <w:t>Picture Activit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8.</w:t>
        <w:tab/>
        <w:t>Fun with Letter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9.</w:t>
        <w:tab/>
        <w:t>Am or Ar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0.</w:t>
        <w:tab/>
        <w:t>Adjectiv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1.</w:t>
        <w:tab/>
        <w:t>What I Can Do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2.</w:t>
        <w:tab/>
        <w:t>This or Tha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3.</w:t>
        <w:tab/>
        <w:t>Pronoun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4.</w:t>
        <w:tab/>
        <w:t>Question Tim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5.</w:t>
        <w:tab/>
        <w:t>Has or Hav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6.</w:t>
        <w:tab/>
        <w:t>Fun Activit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7.</w:t>
        <w:tab/>
        <w:t>This is or These ar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8.</w:t>
        <w:tab/>
        <w:t>Pictures and Word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9.</w:t>
        <w:tab/>
        <w:t>Action Word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0.</w:t>
        <w:tab/>
        <w:t>Prepositions and Adjectiv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1.</w:t>
        <w:tab/>
        <w:t>Rhyming Word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2.</w:t>
        <w:tab/>
        <w:t>Question Tim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3.</w:t>
        <w:tab/>
        <w:t>Sing Along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  <w:color w:val="000000"/>
        </w:rPr>
        <w:t>(b)</w:t>
        <w:tab/>
        <w:t>Seasons Work Book 1</w:t>
      </w:r>
      <w:r>
        <w:rPr>
          <w:rFonts w:cs="Book Antiqua" w:ascii="Book Antiqua" w:hAnsi="Book Antiqua"/>
        </w:rPr>
        <w:t xml:space="preserve">   -   Published by Pearson Education, Dorling Kindersley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dia Pvt. Ltd., C-21, Jhandewalan F. F. Complex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ni Jhansi Road, New Delhi - 11005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</w:t>
        <w:tab/>
        <w:t>Pre-writ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</w:t>
        <w:tab/>
        <w:t>Letters aA - mM: Worksheets 1 -19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.</w:t>
        <w:tab/>
        <w:t>Fun-n-Learn: Colour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</w:t>
        <w:tab/>
        <w:t>Letters nN - sS: Worksheets 20 - 27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.</w:t>
        <w:tab/>
        <w:t>Fun-n-Learn: Rhyming Word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.</w:t>
        <w:tab/>
        <w:t>Letters tT - zZ: Worksheets 28 - 3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.</w:t>
        <w:tab/>
        <w:t>Fun-n-Learn: Colour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8.</w:t>
        <w:tab/>
        <w:t>Spell and Tell: Worksheet 36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9.</w:t>
        <w:tab/>
        <w:t>What’s the Letter: Worksheet 37 - 38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0.</w:t>
        <w:tab/>
        <w:t>Fun-n-Learn: Look and Sa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II.</w:t>
        <w:tab/>
        <w:t>Arithmetic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ab/>
        <w:t>a)  Saral Ganit 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-  Published by Ambar Prakashan, 888 East Park Road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Karolbagh, New Delhi - 11009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Sangrah</w:t>
        <w:tab/>
        <w:tab/>
        <w:tab/>
        <w:tab/>
        <w:t>21.</w:t>
        <w:tab/>
        <w:t>Sankhayan 61 se 70 tak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Tulna</w:t>
        <w:tab/>
        <w:tab/>
        <w:tab/>
        <w:tab/>
        <w:tab/>
        <w:t>22.</w:t>
        <w:tab/>
        <w:t>Sankhayan 71 se 80 tak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 xml:space="preserve">Sankhayan 1 se 9 tak </w:t>
        <w:tab/>
        <w:tab/>
        <w:tab/>
        <w:t>23.</w:t>
        <w:tab/>
        <w:t>Sankhayan 81 se 90 tak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Badte hue/ghate hua karam</w:t>
        <w:tab/>
        <w:tab/>
        <w:t>24.</w:t>
        <w:tab/>
        <w:t>Sankhayan 91 se 99 tak</w:t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Kram suchak sankhayanv</w:t>
        <w:tab/>
        <w:tab/>
        <w:t>25.</w:t>
        <w:tab/>
        <w:t>Sankhayan 10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Sankhayan shunya</w:t>
        <w:tab/>
        <w:tab/>
        <w:tab/>
        <w:t>26.</w:t>
        <w:tab/>
        <w:t>Sankhayan kit ul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Adhik/kam</w:t>
        <w:tab/>
        <w:tab/>
        <w:tab/>
        <w:tab/>
        <w:t>27.</w:t>
        <w:tab/>
        <w:t>Aage ginkar jod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Dharvya ko sathe kit ulna</w:t>
        <w:tab/>
        <w:tab/>
        <w:t>28.</w:t>
        <w:tab/>
        <w:t>Teen sankhayan ko jod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Jodna</w:t>
        <w:tab/>
        <w:tab/>
        <w:tab/>
        <w:tab/>
        <w:tab/>
        <w:t>29.</w:t>
        <w:tab/>
        <w:t>Ulte ginkar ghat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Duri ke tulna</w:t>
        <w:tab/>
        <w:tab/>
        <w:tab/>
        <w:tab/>
        <w:t>30.</w:t>
        <w:tab/>
        <w:t>Dhoeyan ko jodh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Ghatana</w:t>
        <w:tab/>
        <w:tab/>
        <w:tab/>
        <w:tab/>
        <w:t>31.</w:t>
        <w:tab/>
        <w:t>Dhoeyan ko ghata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Sankhayan das</w:t>
        <w:tab/>
        <w:tab/>
        <w:tab/>
        <w:tab/>
        <w:t>32.</w:t>
        <w:tab/>
        <w:t>Do ango ki sankhayan ko jodh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Sankhayan 11 se 20 tak</w:t>
        <w:tab/>
        <w:tab/>
        <w:t>33.</w:t>
        <w:tab/>
        <w:t>Do ango ki sankhayan ko dhata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Aur jod</w:t>
        <w:tab/>
        <w:tab/>
        <w:tab/>
        <w:tab/>
        <w:t>34.</w:t>
        <w:tab/>
        <w:t>Humare sikk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Aur ghatna</w:t>
        <w:tab/>
        <w:tab/>
        <w:tab/>
        <w:tab/>
        <w:t>35.</w:t>
        <w:tab/>
        <w:t>Humare not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Sankhayan 21 se 30 tak</w:t>
        <w:tab/>
        <w:tab/>
        <w:t>36.</w:t>
        <w:tab/>
        <w:t>Gu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Sankhayan 31 se 40</w:t>
        <w:tab/>
        <w:tab/>
        <w:tab/>
        <w:t>37.</w:t>
        <w:tab/>
        <w:t>Aakritiy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8.</w:t>
        <w:tab/>
        <w:t>Sankhayan 41 se 50 tak</w:t>
        <w:tab/>
        <w:tab/>
        <w:t>38.</w:t>
        <w:tab/>
        <w:t>Pariksha - patr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.</w:t>
        <w:tab/>
        <w:t>Motai ki tul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.</w:t>
        <w:tab/>
        <w:t>Sankhayan 51 se 60 tak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left="2880" w:hanging="2880"/>
        <w:rPr/>
      </w:pPr>
      <w:r>
        <w:rPr>
          <w:rFonts w:cs="Book Antiqua" w:ascii="Book Antiqua" w:hAnsi="Book Antiqua"/>
          <w:b/>
          <w:bCs/>
        </w:rPr>
        <w:t xml:space="preserve">b)Anshu’s Table Book (Hindi)  </w:t>
      </w:r>
      <w:r>
        <w:rPr>
          <w:rFonts w:cs="Book Antiqua" w:ascii="Book Antiqua" w:hAnsi="Book Antiqua"/>
        </w:rPr>
        <w:t>- Published by M/S Book Palace, Hem Baruah Road, Pan Bazar, Guwahati - 781001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ables : To learn tables 1 to 5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</w:rPr>
        <w:t>IV.</w:t>
        <w:tab/>
        <w:t>Art of Healthy &amp; Productive Liv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Swasth Tatha Upyogi Jeewan Kala Bhag 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-  Published by Ambar Prakashan, 888 East Park Road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Karolbagh, New Delhi - 11009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Achi Adat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Humari Sharir Ke Ango Ke Kary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Acha Vatavarn Acha Swasty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Achchi Adat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Humara Paryavaran Podha Jaga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Humara Paryavaran Paltu Paksh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Humara Paryavaran Jantu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Sharirik Tandrust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Jan Suvidhyan Ke Dekh Rek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Humara Desh Bhara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Humara Aaspass Ke Paksh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Sangeet Tatha Nitry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Netik Muly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Parivar Me Anan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Rastriya Tyoha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Kuch Anay Tyoha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Atihasik Upiyogi Satha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.</w:t>
        <w:tab/>
        <w:t>Creative Expressio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Creative Art &amp; Craft 1 (Hind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  Published by Anshu Publication, Mawkh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</w:t>
        <w:tab/>
        <w:t>The whole book is to be complet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.</w:t>
        <w:tab/>
        <w:t>Socially Useful Productive Work/Work Experience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No textbook recommended.  All activities to be followed as per the old curriculum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I.</w:t>
        <w:tab/>
        <w:t>Cursive Writ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Cursive Writing 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 xml:space="preserve">-  Published by Allied Publishers Pvt. Ltd., </w:t>
      </w:r>
    </w:p>
    <w:p>
      <w:pPr>
        <w:pStyle w:val="Normal"/>
        <w:autoSpaceDE w:val="false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/13-14, Asaf Ali Road, New Delhi - 110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</w:t>
        <w:tab/>
        <w:t>The whole book is to be complet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*******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  <w:t>CLASS I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SUBJEC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.</w:t>
        <w:tab/>
        <w:t>Mother Tongue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Purbanchal Hindi Pathmala 2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ublished by Gewali Publications, Bara Bazar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Consonant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Vowel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Vowel Sign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Barakhbar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Rythmic Read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Usage of Vowel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Sanyukt Aksha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Rajdhani Rai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Bhagwan Ki Rach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Numbers - 1 to 10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I.</w:t>
        <w:tab/>
        <w:t>English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(a)  Seasons Course Book 2</w:t>
      </w:r>
    </w:p>
    <w:p>
      <w:pPr>
        <w:pStyle w:val="Normal"/>
        <w:numPr>
          <w:ilvl w:val="0"/>
          <w:numId w:val="1"/>
        </w:numPr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ublished by Pearson Education, Dorling Kindersley India Pvt. Ltd., C-21, Jhandewalan F. F. Complex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ni Jhansi Road, New Delhi - 110055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  <w:r>
        <w:rPr>
          <w:rFonts w:cs="Book Antiqua" w:ascii="Book Antiqua" w:hAnsi="Book Antiqua"/>
          <w:i/>
          <w:iCs/>
        </w:rPr>
        <w:tab/>
        <w:t>Morning Pray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</w:t>
        <w:tab/>
        <w:t>Myself</w:t>
        <w:tab/>
        <w:tab/>
        <w:tab/>
        <w:tab/>
        <w:tab/>
        <w:t>10.</w:t>
        <w:tab/>
        <w:t>Kim’s Pets</w:t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</w:t>
        <w:tab/>
        <w:t>My Body</w:t>
        <w:tab/>
        <w:tab/>
        <w:tab/>
        <w:tab/>
        <w:tab/>
      </w:r>
      <w:r>
        <w:rPr>
          <w:rFonts w:cs="Book Antiqua" w:ascii="Book Antiqua" w:hAnsi="Book Antiqua"/>
          <w:i/>
          <w:iCs/>
        </w:rPr>
        <w:t>Kim’s Puppy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Sing Along</w:t>
        <w:tab/>
        <w:tab/>
        <w:tab/>
        <w:tab/>
        <w:tab/>
        <w:t>Keeping War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</w:rPr>
        <w:tab/>
        <w:tab/>
        <w:t>Here Are Many Fingers</w:t>
        <w:tab/>
        <w:tab/>
        <w:tab/>
        <w:t>Baby Elephan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.</w:t>
        <w:tab/>
        <w:t>Kim</w:t>
        <w:tab/>
        <w:tab/>
        <w:tab/>
        <w:tab/>
        <w:tab/>
        <w:t>11.</w:t>
        <w:tab/>
        <w:t>Colours Kim Lik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</w:t>
        <w:tab/>
        <w:t>My Family</w:t>
        <w:tab/>
        <w:tab/>
        <w:tab/>
        <w:tab/>
        <w:tab/>
      </w:r>
      <w:r>
        <w:rPr>
          <w:rFonts w:cs="Book Antiqua" w:ascii="Book Antiqua" w:hAnsi="Book Antiqua"/>
          <w:i/>
          <w:iCs/>
        </w:rPr>
        <w:t>I Love Colour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.</w:t>
        <w:tab/>
        <w:t>People Who Help U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What I Want To B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.</w:t>
        <w:tab/>
        <w:t>Kim’s Frien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Back to the Nes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.</w:t>
        <w:tab/>
        <w:t>Kim’s Family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Mother’s Key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</w:rPr>
        <w:tab/>
        <w:tab/>
        <w:t>The Money Box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8.</w:t>
        <w:tab/>
        <w:t>Kim’s Dres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The Looking Glas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To Buy A Handkerchief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9.</w:t>
        <w:tab/>
        <w:t>Things Kim And Tim Love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i/>
          <w:iCs/>
        </w:rPr>
        <w:t>My Shop</w:t>
      </w:r>
    </w:p>
    <w:p>
      <w:pPr>
        <w:pStyle w:val="Normal"/>
        <w:autoSpaceDE w:val="fals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ind w:left="720" w:hanging="720"/>
        <w:rPr/>
      </w:pPr>
      <w:r>
        <w:rPr>
          <w:rFonts w:cs="Book Antiqua" w:ascii="Book Antiqua" w:hAnsi="Book Antiqua"/>
          <w:b/>
          <w:bCs/>
        </w:rPr>
        <w:t>(b)</w:t>
        <w:tab/>
        <w:t>Seasons Work Book 2</w:t>
      </w:r>
      <w:r>
        <w:rPr>
          <w:rFonts w:cs="Book Antiqua" w:ascii="Book Antiqua" w:hAnsi="Book Antiqua"/>
        </w:rPr>
        <w:t xml:space="preserve">    -    Published by Pearson Education, Dorling Kindersley India Pvt. Ltd., C-21, Jhandewalan F. F. Complex, Rani Jhansi Road, New Delhi - 110055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</w:t>
        <w:tab/>
        <w:t>Handwriting : Worksheets 1-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</w:t>
        <w:tab/>
        <w:t>Unit I : Worksheets 6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.</w:t>
        <w:tab/>
        <w:t>Unit II : Worksheets 7-8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</w:t>
        <w:tab/>
        <w:t>Unit III : Worksheets 9-1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.</w:t>
        <w:tab/>
        <w:t>Unit IV : Worksheets 11-1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.</w:t>
        <w:tab/>
        <w:t>Unit V : Worksheets 14-16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.</w:t>
        <w:tab/>
        <w:t>Unit VI : Worksheets 17-2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8.</w:t>
        <w:tab/>
        <w:t>Unit VII : Worksheets 22-2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9.</w:t>
        <w:tab/>
        <w:t>Unit VIII : Worksheets 26-3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0.</w:t>
        <w:tab/>
        <w:t>Unit IX : Worksheets 33-37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1.</w:t>
        <w:tab/>
        <w:t>Unit X : Worksheets 38-4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II.</w:t>
        <w:tab/>
        <w:t>Arithmetic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ab/>
        <w:t>a)</w:t>
        <w:tab/>
        <w:t>Saral Ganit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-  Published by Ambar Prakashan, 888 East Park Road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Karolbagh, New Delhi - 110092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Sankhyan 1 se 99 tak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Sankhyan 100 se 999 tak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Jod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Ghata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Gu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Bhinnatmak Sankhy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Dh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Samay Ke Maa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Lambai Ke Maa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Sanhati Ke Maa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Dharita Ke Maa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Jyamitiya Akritiy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Parksha Patr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left="720" w:hanging="720"/>
        <w:rPr/>
      </w:pPr>
      <w:r>
        <w:rPr>
          <w:rFonts w:cs="Book Antiqua" w:ascii="Book Antiqua" w:hAnsi="Book Antiqua"/>
          <w:b/>
          <w:bCs/>
        </w:rPr>
        <w:t>b)</w:t>
        <w:tab/>
        <w:t>Anshu’s Table Book (Hindi)</w:t>
      </w:r>
      <w:r>
        <w:rPr>
          <w:rFonts w:cs="Book Antiqua" w:ascii="Book Antiqua" w:hAnsi="Book Antiqua"/>
        </w:rPr>
        <w:t xml:space="preserve">  -  Published by M/S Book Palace, Hem Baruah Road, Pan Bazar, Guwahati - 781001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</w:t>
        <w:tab/>
        <w:t>Tables : To revise tables 1 to 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To learn tables 6 to 1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</w:rPr>
        <w:t>IV.</w:t>
        <w:tab/>
        <w:t>Art of Healthy &amp; Productive Liv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Swasth Tatha Upyogi Jeewan Kala Bhag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-  Published by Ambar Prakashan, 888 East Park Road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Karolbagh, New Delhi - 11009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Achi Adat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Sharir ke anag ke kary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Apne vatavaran se prem kar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Shishtacha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Podhe tatha unse lab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Humara vatavaran - paksh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Humara vatavaran - janva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Sharirik swasth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Jan - suvidhay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Sare jahan se acha Hindustan humar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Paltu prani ke dekh bha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Sangeet natya tatha kal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Netik muly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Parivar me utsav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Rashtriya utsav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Kuch anya tyoha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Mahtpurn atihasik satha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.</w:t>
        <w:tab/>
        <w:t>Creative Expressio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Creative Art &amp; Craft 2 (Hind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  Published by Anshu Publication, Mawkh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</w:t>
        <w:tab/>
        <w:t>The whole book is to be complet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.</w:t>
        <w:tab/>
        <w:t>Socially Useful Productive Work/Work Experience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No textbook recommended.  All activities to be followed as per the old curriculum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I.</w:t>
        <w:tab/>
        <w:t>Cursive Writ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Cursive Writing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 xml:space="preserve">-  Published by Allied Publishers Pvt. Ltd., </w:t>
      </w:r>
    </w:p>
    <w:p>
      <w:pPr>
        <w:pStyle w:val="Normal"/>
        <w:autoSpaceDE w:val="false"/>
        <w:ind w:left="2160" w:firstLine="720"/>
        <w:rPr/>
      </w:pPr>
      <w:r>
        <w:rPr>
          <w:rFonts w:cs="Book Antiqua" w:ascii="Book Antiqua" w:hAnsi="Book Antiqua"/>
        </w:rPr>
        <w:t>1/13-14, Asaf Ali Road, New Delhi - 110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</w:t>
        <w:tab/>
        <w:t>The whole book is to be complet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********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  <w:t>CLASS II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SUBJEC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.</w:t>
        <w:tab/>
        <w:t>Mother Tongue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Purbanchal Hindi Pathmala 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  Published by Gewali Publications, Bara Baz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Purvabhya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Anuswar</w:t>
        <w:tab/>
        <w:tab/>
        <w:tab/>
        <w:tab/>
        <w:t>11.</w:t>
        <w:tab/>
        <w:t>Pyasa Kow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Visarga</w:t>
        <w:tab/>
        <w:tab/>
        <w:tab/>
        <w:tab/>
        <w:t>12.</w:t>
        <w:tab/>
        <w:t>Pyari Pyari Chiriy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Chandrabindu</w:t>
        <w:tab/>
        <w:tab/>
        <w:tab/>
        <w:tab/>
        <w:t>13.</w:t>
        <w:tab/>
        <w:t>Birbal ki Buddh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Ri ki matra</w:t>
        <w:tab/>
        <w:tab/>
        <w:tab/>
        <w:tab/>
        <w:t>14.</w:t>
        <w:tab/>
        <w:t>Matri Bhak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Ref</w:t>
        <w:tab/>
        <w:tab/>
        <w:tab/>
        <w:tab/>
        <w:tab/>
        <w:t>15.</w:t>
        <w:tab/>
        <w:t>Shree Lindrid Shir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Ra Ke Anya Prayog</w:t>
        <w:tab/>
        <w:tab/>
        <w:tab/>
        <w:t>16.</w:t>
        <w:tab/>
        <w:t xml:space="preserve">Parhai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Akshar Gyan</w:t>
        <w:tab/>
        <w:tab/>
        <w:tab/>
        <w:tab/>
        <w:t>17.</w:t>
        <w:tab/>
        <w:t>Sachche Mitr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Karm Ki Dharm</w:t>
        <w:tab/>
        <w:tab/>
        <w:tab/>
        <w:t>18.</w:t>
        <w:tab/>
        <w:t>Rashtriya G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Gai Ek Paltu Janwar</w:t>
        <w:tab/>
        <w:tab/>
        <w:tab/>
        <w:t>19.</w:t>
        <w:tab/>
        <w:t xml:space="preserve">Numbers : 1 to 1000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Meghala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I.</w:t>
        <w:tab/>
        <w:t>English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(a)  Seasons Course Book 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  Published by Pearson Education, Dorling Kindersley India Pvt. Ltd.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C-21, Jhandewalan F. F. Complex, Rani Jhansi Road, New Delhi - 110055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Contents :</w:t>
      </w:r>
      <w:r>
        <w:rPr>
          <w:rFonts w:cs="Book Antiqua" w:ascii="Book Antiqua" w:hAnsi="Book Antiqua"/>
          <w:i/>
          <w:iCs/>
        </w:rPr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</w:rPr>
        <w:tab/>
        <w:t>A Pray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Seasons</w:t>
        <w:tab/>
        <w:tab/>
        <w:tab/>
        <w:tab/>
        <w:t>6.</w:t>
        <w:tab/>
        <w:t>Time To Celebrat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he Star That Fell Down</w:t>
        <w:tab/>
        <w:tab/>
        <w:tab/>
        <w:t>Ravi’s Holida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 Shadow On Hire</w:t>
        <w:tab/>
        <w:tab/>
        <w:tab/>
        <w:tab/>
        <w:t>Made To Siz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Seasons Are Fun</w:t>
        <w:tab/>
        <w:tab/>
        <w:tab/>
        <w:tab/>
        <w:t>A Birthday So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To The Market</w:t>
        <w:tab/>
        <w:tab/>
        <w:tab/>
        <w:tab/>
        <w:t>A Happy New Year [picture story]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Off To The Market</w:t>
        <w:tab/>
        <w:tab/>
        <w:tab/>
      </w:r>
      <w:r>
        <w:rPr>
          <w:rFonts w:cs="Book Antiqua" w:ascii="Book Antiqua" w:hAnsi="Book Antiqua"/>
        </w:rPr>
        <w:t>7.</w:t>
        <w:tab/>
        <w:t>Food We Ea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o Buy A Ball</w:t>
        <w:tab/>
        <w:tab/>
        <w:tab/>
        <w:tab/>
        <w:tab/>
      </w:r>
      <w:r>
        <w:rPr>
          <w:rFonts w:cs="Book Antiqua" w:ascii="Book Antiqua" w:hAnsi="Book Antiqua"/>
          <w:i/>
          <w:iCs/>
        </w:rPr>
        <w:t xml:space="preserve">What I Love To Eat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In The Forest</w:t>
        <w:tab/>
        <w:tab/>
        <w:tab/>
        <w:tab/>
        <w:tab/>
      </w:r>
      <w:r>
        <w:rPr>
          <w:rFonts w:cs="Book Antiqua" w:ascii="Book Antiqua" w:hAnsi="Book Antiqua"/>
          <w:i/>
          <w:iCs/>
        </w:rPr>
        <w:t>Jonathan Blake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Trees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he King Of The Jungle [picture story]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My School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A New Friend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Something For The Teacher [picture story]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To The Zoo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 xml:space="preserve">Dicky Birds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he Lion In The Zoo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Animal Talk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Book Antiqua" w:ascii="Book Antiqua" w:hAnsi="Book Antiqua"/>
          <w:b/>
          <w:bCs/>
          <w:color w:val="000000"/>
        </w:rPr>
        <w:t>(b)</w:t>
        <w:tab/>
        <w:t>Seasons Work Book 3</w:t>
      </w:r>
      <w:r>
        <w:rPr>
          <w:rFonts w:cs="Book Antiqua" w:ascii="Book Antiqua" w:hAnsi="Book Antiqua"/>
        </w:rPr>
        <w:t xml:space="preserve">   -   Published by Pearson Education, Dorling Kindersley India Pvt. Ltd., C-21, Jhandewalan F. F. Complex, Rani Jhansi Road, 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w Delhi - 11005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Unit I : Worksheets 1-7</w:t>
        <w:tab/>
        <w:tab/>
        <w:t>11.</w:t>
        <w:tab/>
        <w:t xml:space="preserve">Unit VII : Worksheets 45-52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Unit II : Worksheets 8-15</w:t>
        <w:tab/>
        <w:tab/>
        <w:t>12.</w:t>
        <w:tab/>
        <w:t>Model Test Paper - Oral (II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Model Test Paper - Oral (I)</w:t>
        <w:tab/>
        <w:tab/>
        <w:t>13.</w:t>
        <w:tab/>
        <w:t>Model Test Paper - Written (II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Model Test Paper - Written (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 xml:space="preserve">Unit III : Worksheets 16-23 </w:t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Unit IV : Worksheets 24-28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Model Test Paper - Oral (I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Model Test Paper - Written (I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 xml:space="preserve">Unit V : Worksheets 29-37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Unit VI : Worksheets 38-4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(c)</w:t>
        <w:tab/>
        <w:t>Grammar Roots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-  Published by Jay Cee Publications, Educational Publisher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imo House, 1F/11, Jhandewalan Extension, New Delhi - 11005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The Sentence</w:t>
        <w:tab/>
        <w:tab/>
        <w:tab/>
        <w:tab/>
        <w:t>7.</w:t>
        <w:tab/>
        <w:t>Adjectives</w:t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Subject and Predicate</w:t>
        <w:tab/>
        <w:tab/>
        <w:tab/>
        <w:t>8.</w:t>
        <w:tab/>
        <w:t>Verbs</w:t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Nouns</w:t>
        <w:tab/>
        <w:tab/>
        <w:tab/>
        <w:tab/>
        <w:tab/>
        <w:t>9.</w:t>
        <w:tab/>
        <w:t>The Use of ‘Is’ and ‘Are’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Nouns : Common and Proper</w:t>
        <w:tab/>
        <w:tab/>
        <w:t>10.</w:t>
        <w:tab/>
        <w:t>Use of ‘Has’ and ‘Have’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Nouns : Number</w:t>
        <w:tab/>
        <w:tab/>
        <w:tab/>
        <w:t>11.</w:t>
        <w:tab/>
        <w:t>The Use of ‘Went’ and ‘Gone’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Nouns : Gend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II.</w:t>
        <w:tab/>
        <w:t>Arithmetic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ab/>
        <w:t>a)</w:t>
        <w:tab/>
        <w:t>Saral Ganit 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-  Published by Ambar Prakashan, 888 East Park Road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Karolbagh, New Delhi - 11009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Sankhayan 1 se 99 tak</w:t>
        <w:tab/>
        <w:tab/>
        <w:tab/>
        <w:tab/>
        <w:t>9.</w:t>
        <w:tab/>
        <w:t>Samya</w:t>
        <w:tab/>
        <w:tab/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Jodna</w:t>
        <w:tab/>
        <w:tab/>
        <w:tab/>
        <w:tab/>
        <w:tab/>
        <w:tab/>
        <w:t>10.</w:t>
        <w:tab/>
        <w:t>Lambai ke Ma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Ghatana</w:t>
        <w:tab/>
        <w:tab/>
        <w:tab/>
        <w:tab/>
        <w:tab/>
        <w:t>11.</w:t>
        <w:tab/>
        <w:t>Sanhati ke Ma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Guna Prathamn Satra Prisha Patra</w:t>
        <w:tab/>
        <w:tab/>
        <w:t>12.</w:t>
        <w:tab/>
        <w:t>Dharita ke Ma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Bhag</w:t>
        <w:tab/>
        <w:tab/>
        <w:tab/>
        <w:tab/>
        <w:tab/>
        <w:tab/>
        <w:tab/>
        <w:t>Tritya Satr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Bhinatmak Sankhyan</w:t>
        <w:tab/>
        <w:tab/>
        <w:tab/>
        <w:tab/>
        <w:tab/>
        <w:t>Adarsh Parisha Patra 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Jyamiti</w:t>
        <w:tab/>
        <w:tab/>
        <w:tab/>
        <w:tab/>
        <w:tab/>
        <w:tab/>
        <w:tab/>
        <w:t>Adarsh Prasha Patra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Dhan Dutiya Satra Parisha</w:t>
        <w:tab/>
        <w:tab/>
        <w:tab/>
        <w:tab/>
        <w:t>Uttarmal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left="720" w:hanging="720"/>
        <w:rPr/>
      </w:pPr>
      <w:r>
        <w:rPr>
          <w:rFonts w:cs="Book Antiqua" w:ascii="Book Antiqua" w:hAnsi="Book Antiqua"/>
          <w:b/>
          <w:bCs/>
        </w:rPr>
        <w:t>b)</w:t>
        <w:tab/>
        <w:t xml:space="preserve">Anshu’s Table Book (Hindi)  </w:t>
      </w:r>
      <w:r>
        <w:rPr>
          <w:rFonts w:cs="Book Antiqua" w:ascii="Book Antiqua" w:hAnsi="Book Antiqua"/>
        </w:rPr>
        <w:t xml:space="preserve">-  Published by M/S Book Palace, Hem Baruah </w:t>
      </w:r>
    </w:p>
    <w:p>
      <w:pPr>
        <w:pStyle w:val="Normal"/>
        <w:autoSpaceDE w:val="false"/>
        <w:ind w:left="288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oad, Pan Bazar, Guwahati - 781001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</w:t>
        <w:tab/>
        <w:t>Tables : To revise tables 1 to 1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To learn tables 11 to 1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</w:rPr>
        <w:t>IV.</w:t>
        <w:tab/>
        <w:t>Art of Healthy &amp; Productive Liv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bCs/>
        </w:rPr>
        <w:t xml:space="preserve"> Swasth Tatha Upyogi Jeewan Kala Bhag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-  Published by Ambar Prakashan, 888 East Park Road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>Karolbagh, New Delhi - 11009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Achi Adat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Humari prakrtik avshaktay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Shrir ke ango ki safa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School tatha aas pados - ki safa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Humara paryavar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Aayo sahyog karma sekh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Aayo sahanshilta sikh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Yog duwara sharirik anushash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Kala aur hastkusha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Rang - padat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Imandar bano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Sthaniye parampar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Humari vesh - bhushay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Marg darshak ke gu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Sarjanik suvidhy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Humara desh bhara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Humari reshtriya dhroha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.</w:t>
        <w:tab/>
        <w:t>Creative Expressio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Creative Art &amp; Craft 3 (Hind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  Published by Anshu Publication, Mawkh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</w:t>
        <w:tab/>
        <w:t>The whole book is to be complet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.</w:t>
        <w:tab/>
        <w:t>Socially Useful Productive Work/Work Experience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No textbook recommended.  All activities to be followed as per the old curriculum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I.</w:t>
        <w:tab/>
        <w:t>Cursive Writ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Cursive Writing 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 xml:space="preserve">-  Published by Allied Publishers Pvt. Ltd., </w:t>
      </w:r>
    </w:p>
    <w:p>
      <w:pPr>
        <w:pStyle w:val="Normal"/>
        <w:autoSpaceDE w:val="false"/>
        <w:ind w:left="216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/13-14, Asaf Ali Road, New Delhi - 110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</w:t>
        <w:tab/>
        <w:t>The whole book is to be complet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*********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u w:val="single"/>
        </w:rPr>
        <w:t>CLASS IV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SUBJEC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.</w:t>
        <w:tab/>
        <w:t>Mother Tongue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bCs/>
        </w:rPr>
        <w:t xml:space="preserve"> Purbanchal Hindi Pathmala 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  Published by Gewali Publications, Bara Baz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Prose :</w:t>
        <w:tab/>
        <w:tab/>
        <w:tab/>
        <w:tab/>
        <w:tab/>
        <w:tab/>
        <w:t>Poetry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Mitra Bal</w:t>
        <w:tab/>
        <w:tab/>
        <w:tab/>
        <w:tab/>
        <w:tab/>
        <w:t>1.</w:t>
        <w:tab/>
        <w:t>Vint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dmi Ka Lalach</w:t>
        <w:tab/>
        <w:tab/>
        <w:tab/>
        <w:tab/>
        <w:t>2.</w:t>
        <w:tab/>
        <w:t>Christmas Ka Bara Di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Dhokebaz Shikari</w:t>
        <w:tab/>
        <w:tab/>
        <w:tab/>
        <w:tab/>
        <w:t>3.</w:t>
        <w:tab/>
        <w:t>Prakriti Ka Sandes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Sir Isaac Newton</w:t>
        <w:tab/>
        <w:tab/>
        <w:tab/>
        <w:tab/>
        <w:t>4.</w:t>
        <w:tab/>
        <w:t>Phul Hamesha Muskata Ha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Hamara Gha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Drisht Hath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Meri Shikshik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Chalak Lomr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Alic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Hamare Per Paudh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Hamara Shari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Mitra Ka Patr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Deepawal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I.</w:t>
        <w:tab/>
        <w:t>English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(a)  Seasons Course Book 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-  Published by Pearson Education, Dorling Kindersley India Pvt. Ltd.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C-21, Jhandewalan F. F. Complex, Rani Jhansi Road, New Delhi - 110055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Contents :</w:t>
      </w:r>
      <w:r>
        <w:rPr>
          <w:rFonts w:cs="Book Antiqua" w:ascii="Book Antiqua" w:hAnsi="Book Antiqua"/>
          <w:i/>
          <w:iCs/>
        </w:rPr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Our Neighbourhood</w:t>
        <w:tab/>
        <w:tab/>
        <w:tab/>
        <w:t>11.</w:t>
        <w:tab/>
        <w:t>Heidi and Her Grandfathe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Mullah’s Dinner Party</w:t>
        <w:tab/>
        <w:tab/>
        <w:tab/>
        <w:t>12.</w:t>
        <w:tab/>
      </w:r>
      <w:r>
        <w:rPr>
          <w:rFonts w:cs="Book Antiqua" w:ascii="Book Antiqua" w:hAnsi="Book Antiqua"/>
          <w:i/>
          <w:iCs/>
        </w:rPr>
        <w:t>A Moving Tal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The Tailor</w:t>
        <w:tab/>
        <w:tab/>
        <w:tab/>
        <w:tab/>
        <w:tab/>
        <w:t>What About The Cat [picture story]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Come, My Little Children</w:t>
        <w:tab/>
        <w:tab/>
      </w:r>
      <w:r>
        <w:rPr>
          <w:rFonts w:cs="Book Antiqua" w:ascii="Book Antiqua" w:hAnsi="Book Antiqua"/>
        </w:rPr>
        <w:t>13.</w:t>
        <w:tab/>
        <w:t>Robin Hood, The Outlaw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Where We Pray</w:t>
        <w:tab/>
        <w:tab/>
        <w:tab/>
        <w:t>14.</w:t>
        <w:tab/>
        <w:t>Rikki Tikki Tavi Goes Explor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Festivals We Celebrate</w:t>
        <w:tab/>
        <w:tab/>
        <w:t>15.</w:t>
        <w:tab/>
      </w:r>
      <w:r>
        <w:rPr>
          <w:rFonts w:cs="Book Antiqua" w:ascii="Book Antiqua" w:hAnsi="Book Antiqua"/>
          <w:i/>
          <w:iCs/>
        </w:rPr>
        <w:t>Sounds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5.</w:t>
        <w:tab/>
      </w:r>
      <w:r>
        <w:rPr>
          <w:rFonts w:cs="Book Antiqua" w:ascii="Book Antiqua" w:hAnsi="Book Antiqua"/>
          <w:i/>
          <w:iCs/>
        </w:rPr>
        <w:t>A Little Mistake</w:t>
        <w:tab/>
        <w:tab/>
        <w:tab/>
      </w:r>
      <w:r>
        <w:rPr>
          <w:rFonts w:cs="Book Antiqua" w:ascii="Book Antiqua" w:hAnsi="Book Antiqua"/>
        </w:rPr>
        <w:t>16.</w:t>
        <w:tab/>
        <w:t>Glass Mak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A Visitor In The Park</w:t>
        <w:tab/>
        <w:tab/>
        <w:tab/>
      </w:r>
      <w:r>
        <w:rPr>
          <w:rFonts w:cs="Book Antiqua" w:ascii="Book Antiqua" w:hAnsi="Book Antiqua"/>
        </w:rPr>
        <w:t>17.</w:t>
        <w:tab/>
      </w:r>
      <w:r>
        <w:rPr>
          <w:rFonts w:cs="Book Antiqua" w:ascii="Book Antiqua" w:hAnsi="Book Antiqua"/>
          <w:i/>
          <w:iCs/>
        </w:rPr>
        <w:t>Centipede Song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iCs/>
        </w:rPr>
        <w:t>A Dog Named Mark</w:t>
        <w:tab/>
        <w:tab/>
        <w:tab/>
      </w:r>
      <w:r>
        <w:rPr>
          <w:rFonts w:cs="Book Antiqua" w:ascii="Book Antiqua" w:hAnsi="Book Antiqua"/>
        </w:rPr>
        <w:t>18.</w:t>
        <w:tab/>
        <w:t>Water! Water! [play]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Shell-Neck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Hom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Pigeon Post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</w:r>
      <w:r>
        <w:rPr>
          <w:rFonts w:cs="Book Antiqua" w:ascii="Book Antiqua" w:hAnsi="Book Antiqua"/>
          <w:i/>
          <w:iCs/>
        </w:rPr>
        <w:t>Jonathan B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Animals Around U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aring For Animal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b/>
          <w:bCs/>
        </w:rPr>
        <w:t>(b)</w:t>
        <w:tab/>
        <w:t>Seasons Work Book 4</w:t>
      </w:r>
      <w:r>
        <w:rPr>
          <w:rFonts w:cs="Book Antiqua" w:ascii="Book Antiqua" w:hAnsi="Book Antiqua"/>
        </w:rPr>
        <w:t xml:space="preserve">   -    Published by Pearson Education, Dorling Kindersley India Pvt. Ltd., C-21, Jhandewalan F. F. Complex, Rani Jhansi Road, 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w Delhi - 110055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.</w:t>
        <w:tab/>
        <w:t>Our Neighbourhood : Worksheets 1-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.</w:t>
        <w:tab/>
        <w:t>Mullah’s Dinner Party : Worksheets 3-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3.</w:t>
        <w:tab/>
        <w:t>The Tailor : Worksheets 6-7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4.</w:t>
        <w:tab/>
        <w:t>Where We Pray : Worksheets 8-9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5.</w:t>
        <w:tab/>
        <w:t>A Little Mistake : Worksheets 10-1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6.</w:t>
        <w:tab/>
        <w:t>Shell-Neck : Worksheets 12-1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7.</w:t>
        <w:tab/>
        <w:t>Homes : Worksheets 15-17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8.</w:t>
        <w:tab/>
        <w:t>Model Test Paper : Oral (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9.</w:t>
        <w:tab/>
        <w:t>Pigeon Post : Worksheets 18-2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0.</w:t>
        <w:tab/>
        <w:t>Jonathan Bing : Worksheets 21-2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1.</w:t>
        <w:tab/>
        <w:t>Animals Around Us : Worksheets 23-2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2.</w:t>
        <w:tab/>
        <w:t>Heidi and Her Grandfather : Worksheets 26-27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3.</w:t>
        <w:tab/>
        <w:t>A Moving Tale : Worksheets 28-3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4.</w:t>
        <w:tab/>
        <w:t>What About The Cat : Worksheets 31-3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5.</w:t>
        <w:tab/>
        <w:t>Model Test Paper : Written (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6.</w:t>
        <w:tab/>
        <w:t>Robin Hood, The Outlaw : Worksheets 35-38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7.</w:t>
        <w:tab/>
        <w:t>Rikki Tikki Tavi Goes Exploring : Worksheets 39-4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8.</w:t>
        <w:tab/>
        <w:t>Sounds : Worksheets 44-46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9.</w:t>
        <w:tab/>
        <w:t>Model Test Paper : Oral (II)</w:t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0.</w:t>
        <w:tab/>
        <w:t>Glass Making : Worksheets 47-5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1.</w:t>
        <w:tab/>
        <w:t>Centipede Song : Worksheets 51-53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2.</w:t>
        <w:tab/>
        <w:t>Water! Water! : Worksheets 54-56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3.</w:t>
        <w:tab/>
        <w:t>Model Test Paper : Written (I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(c)</w:t>
        <w:tab/>
        <w:t>Grammar Roots 2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-  Published by Jay Cee Publications, Educational Publisher,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imo House, 1F/11, Jhandewalan Extension, New Delhi - 110055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2.</w:t>
        <w:tab/>
        <w:t>The Use of ‘Saw’ and ‘Seen’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3.</w:t>
        <w:tab/>
        <w:t>Tens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4.</w:t>
        <w:tab/>
        <w:t>Pronoun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5.</w:t>
        <w:tab/>
        <w:t>Adverb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6.</w:t>
        <w:tab/>
        <w:t>Preposition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7.</w:t>
        <w:tab/>
        <w:t>Conjunction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8.</w:t>
        <w:tab/>
        <w:t>Interjection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19.</w:t>
        <w:tab/>
        <w:t>‘A’, ‘An’, ‘The’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0.</w:t>
        <w:tab/>
        <w:t>Negative Sentenc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1.</w:t>
        <w:tab/>
        <w:t>Interrogativ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22.</w:t>
        <w:tab/>
        <w:t>Revision Exercis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color w:val="000000"/>
        </w:rPr>
        <w:t>III.</w:t>
        <w:tab/>
        <w:t>Arithmetic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  <w:tab/>
      </w:r>
      <w:r>
        <w:rPr>
          <w:rFonts w:cs="Book Antiqua" w:ascii="Book Antiqua" w:hAnsi="Book Antiqua"/>
          <w:b/>
          <w:bCs/>
        </w:rPr>
        <w:t>a)</w:t>
        <w:tab/>
        <w:t>Saral Ganit 4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-  Published by Ambar Prakashan, 888 East Park Road, Karolbagh, New Delhi - 110092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Vishaya Such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Badi Sankhay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pavatarya Aur Gunnkhan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Mahattama Samapvatak or Laghutta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Jod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Ghata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ratham Satra Parish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Gu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Bha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Aikik Niyam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Samay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Duritiya Satra Parisha Patr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Matric Maa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Bhinnatmak Sankhayan 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Bhinnatmak Sankhayan I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Dashamalav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Rekhakhan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Parimaap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ritiya Satra - Patr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darsh Parisha - Patr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Uttarmal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b)</w:t>
        <w:tab/>
        <w:t xml:space="preserve">Anshu’s Table Book (Hindi) -  </w:t>
      </w:r>
      <w:r>
        <w:rPr>
          <w:rFonts w:cs="Book Antiqua" w:ascii="Book Antiqua" w:hAnsi="Book Antiqua"/>
        </w:rPr>
        <w:t xml:space="preserve">Published by M/S Book Palace, Hem Baruah </w:t>
      </w:r>
    </w:p>
    <w:p>
      <w:pPr>
        <w:pStyle w:val="Normal"/>
        <w:autoSpaceDE w:val="false"/>
        <w:ind w:left="2880" w:firstLine="72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Road, Pan Bazar, Guwahati - 781001.</w:t>
      </w:r>
    </w:p>
    <w:p>
      <w:pPr>
        <w:pStyle w:val="Normal"/>
        <w:autoSpaceDE w:val="false"/>
        <w:ind w:left="1440" w:firstLine="72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ind w:left="144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 Tables : To revise tables 1 to 15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learn tables 16 to 2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IV.</w:t>
        <w:tab/>
        <w:t>Art of Healthy &amp; Productive Liv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Name of the Textbook 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  <w:bCs/>
        </w:rPr>
        <w:t>Swasth Tatha Upyogi Jeewan Kala Bhag 2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-  Published by Ambar Prakashan, 888 East Park Road, Karolbagh, New Delhi - 110092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Contents :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Anchi Adat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Humari Praktik Avshaktay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Sarir Ke Ango Kary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Sarir Ke Ango Ki Swacht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Swastha Sambhandhi Savdhaniy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6.</w:t>
        <w:tab/>
        <w:t>Hastshilp Tatha Parisharam Ke Liye Samm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Podho Se Prapt Pradart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Pashu Utpad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Vatavaran ko Prdushanrahit Rakhn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Samajik Mulya - 1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Samajik Mulya - 2 Bhagidar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Yogabhayas Sharer Ko Tandrust Rakhna Ha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Kala Koshal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Pradhmik Tatha Gaun Rango Ke Samishr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Satya Vadita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Humare Toyhar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Kuch Mahan Vibhutiya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8.</w:t>
        <w:tab/>
        <w:t>Sarvjanik Sampati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.</w:t>
        <w:tab/>
        <w:t>Humare Rashtriya Pratik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.</w:t>
        <w:tab/>
        <w:t>Humare Atihasik Samarak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1.</w:t>
        <w:tab/>
        <w:t>Hantanra Divas Samroh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.</w:t>
        <w:tab/>
        <w:t>Creative Expression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Creative Art &amp; Craft 4 (Hindi)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  Published by Anshu Publication, Mawkhar, Shillong - 793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</w:t>
        <w:tab/>
        <w:t>The whole book is to be complet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.</w:t>
        <w:tab/>
        <w:t>Socially Useful Productive Work/Work Experience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No textbook recommended.  All activities to be followed as per the old curriculum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II.</w:t>
        <w:tab/>
        <w:t>Cursive Writing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Textbook Prescribed :</w:t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Cursive Writing 4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 xml:space="preserve">-  Published by Allied Publishers Pvt. Ltd., </w:t>
      </w:r>
    </w:p>
    <w:p>
      <w:pPr>
        <w:pStyle w:val="Normal"/>
        <w:autoSpaceDE w:val="false"/>
        <w:ind w:left="28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/13-14, Asaf Ali Road, New Delhi - 110002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-</w:t>
        <w:tab/>
        <w:t>The whole book is to be completed.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********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41:00Z</dcterms:created>
  <dc:creator>xx</dc:creator>
  <dc:description/>
  <cp:keywords/>
  <dc:language>en-US</dc:language>
  <cp:lastModifiedBy>Windows User</cp:lastModifiedBy>
  <cp:lastPrinted>2009-05-04T14:35:00Z</cp:lastPrinted>
  <dcterms:modified xsi:type="dcterms:W3CDTF">2020-08-03T23:02:00Z</dcterms:modified>
  <cp:revision>29</cp:revision>
  <dc:subject/>
  <dc:title/>
</cp:coreProperties>
</file>